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Overview</w:t>
      </w:r>
    </w:p>
    <w:p>
      <w:pPr>
        <w:pStyle w:val="Heading2"/>
        <w:rPr/>
      </w:pPr>
      <w:r>
        <w:rPr/>
        <w:t>A. Introduction</w:t>
      </w:r>
    </w:p>
    <w:p>
      <w:pPr>
        <w:pStyle w:val="Normal"/>
        <w:rPr/>
      </w:pPr>
      <w:r>
        <w:rPr/>
        <w:t>ChessV now allows you to add support for new chess variants by describing the rule changes in a save-game file.  By placing these save-game files in the include directory, they are available in the game list just like any ‘built-in’  game is (called an internal game.)  This manual describes how to add support for new games to ChessV in this way.  These games are called external games.  You also can add support for anything by modifying the source code to ChessV itself, but this manual does not describe how to do this.</w:t>
      </w:r>
    </w:p>
    <w:p>
      <w:pPr>
        <w:pStyle w:val="Normal"/>
        <w:rPr/>
      </w:pPr>
      <w:r>
        <w:rPr/>
        <w:t xml:space="preserve">Since most of the chess variant community is familiar with Zillions-of-Games, it is probably easiest to explain how this capability is different from adding support for a game to Zillions.  </w:t>
      </w:r>
    </w:p>
    <w:p>
      <w:pPr>
        <w:pStyle w:val="Normal"/>
        <w:rPr/>
      </w:pPr>
      <w:r>
        <w:rPr/>
        <w:t>The most important different is that you do not (and cannot) define the rules for a game from scratch.  All ChessV external games are defined by deriving the rules from those of an internal game; that is, you inherit all rules from that internal game, and then describe how they are different.  This approach has its advantages and disadvantages.  The major disadvantage is that it is limited.  You can only define games that are close enough to existing games.  An advantage to this, however, is that it is very easy to define a game – much easier than writing a Zillions ZRF.  The other advantage is that the similarity with existing games ensures that ChessV will be able to play the new game with a very high level of skill.  Each internal game is carefully tweaked, and those rules which you are allowed to change are carefully chosen to ensure that any game ChessV plays, it is capable of playing well.  I am far less concerned about supporting anything and everything than I am about supporting a limited set of games very well.</w:t>
      </w:r>
    </w:p>
    <w:p>
      <w:pPr>
        <w:pStyle w:val="Normal"/>
        <w:rPr/>
      </w:pPr>
      <w:r>
        <w:rPr/>
        <w:t>Another difference is that Zillions has two kinds of files – a rules file (.ZRF) which describes the rules of the game, and a save-game file (.ZSG) which records the moves for a saved game.  But, to open a saved game, you also need ot have the appropriate rules file.  ChessV has only one type of  file, the saved-game file (.SGF)  This file may contain rules and/or moves from a saved game.  An include file describing the rules for a new game is a saved-game file with rules, but no moves.  The advantage of combining these functions is that if you save a game and send someone the saved-game file, that file contains not only the moves of your game, but also automatically contains a description of the rules, so you can be certain that they will be able to open it.</w:t>
      </w:r>
    </w:p>
    <w:p>
      <w:pPr>
        <w:pStyle w:val="Normal"/>
        <w:rPr/>
      </w:pPr>
      <w:r>
        <w:rPr/>
        <w:t>Perhaps the easiest way to give you some idea of how a game is defined is to show you an example.  Let’s write a SGF to add support for Fergus Duniho’s Grotesque Chess (</w:t>
      </w:r>
      <w:hyperlink r:id="rId2">
        <w:r>
          <w:rPr>
            <w:rStyle w:val="InternetLink"/>
          </w:rPr>
          <w:t>http://www.chessvariants.org/large.dir/grotesque.html</w:t>
        </w:r>
      </w:hyperlink>
      <w:r>
        <w:rPr/>
        <w:t>.)  ChessV already supports this game internally, but let’s pretend for the moment that it doesn’t.  To add support for this game, you would create a text file (in notepad, or whatever,) save it with a .sgf extension, and place it in the ‘include’ directory, which is a subdirectory of ChessV.  The contents of this file should be:</w:t>
      </w:r>
    </w:p>
    <w:p>
      <w:pPr>
        <w:pStyle w:val="Normal"/>
        <w:spacing w:before="0" w:after="0"/>
        <w:ind w:left="360" w:hanging="0"/>
        <w:rPr>
          <w:rStyle w:val="StyleCourierNew12pt"/>
          <w:sz w:val="22"/>
          <w:szCs w:val="22"/>
        </w:rPr>
      </w:pPr>
      <w:r>
        <w:rPr/>
      </w:r>
    </w:p>
    <w:p>
      <w:pPr>
        <w:pStyle w:val="Normal"/>
        <w:spacing w:before="0" w:after="0"/>
        <w:ind w:left="360" w:hanging="0"/>
        <w:rPr/>
      </w:pPr>
      <w:r>
        <w:rPr>
          <w:rStyle w:val="StyleCourierNew12pt"/>
          <w:sz w:val="22"/>
          <w:szCs w:val="22"/>
        </w:rPr>
        <w:t>Grotesque Chess:Capablanca Chess</w:t>
      </w:r>
    </w:p>
    <w:p>
      <w:pPr>
        <w:pStyle w:val="Normal"/>
        <w:spacing w:before="0" w:after="0"/>
        <w:ind w:left="360" w:hanging="0"/>
        <w:rPr/>
      </w:pPr>
      <w:r>
        <w:rPr>
          <w:rStyle w:val="StyleCourierNew12pt"/>
          <w:sz w:val="22"/>
          <w:szCs w:val="22"/>
        </w:rPr>
        <w:t>$inventor = “Fergus Duniho”</w:t>
      </w:r>
    </w:p>
    <w:p>
      <w:pPr>
        <w:pStyle w:val="Normal"/>
        <w:spacing w:before="0" w:after="0"/>
        <w:ind w:left="360" w:hanging="0"/>
        <w:rPr/>
      </w:pPr>
      <w:r>
        <w:rPr>
          <w:rStyle w:val="StyleCourierNew12pt"/>
          <w:sz w:val="22"/>
          <w:szCs w:val="22"/>
        </w:rPr>
        <w:t>$invented = “2005”</w:t>
      </w:r>
    </w:p>
    <w:p>
      <w:pPr>
        <w:pStyle w:val="Normal"/>
        <w:spacing w:before="0" w:after="0"/>
        <w:ind w:left="360" w:hanging="0"/>
        <w:rPr>
          <w:rStyle w:val="StyleCourierNew12pt"/>
          <w:sz w:val="22"/>
          <w:szCs w:val="22"/>
        </w:rPr>
      </w:pPr>
      <w:r>
        <w:rPr>
          <w:rStyle w:val="StyleCourierNew12pt"/>
          <w:sz w:val="22"/>
          <w:szCs w:val="22"/>
        </w:rPr>
        <w:t>$array = “rbqnkgnebr/pppppppppp/10/10/10/10/PPPPPPPPPP/RBQNKGENBR”</w:t>
      </w:r>
    </w:p>
    <w:p>
      <w:pPr>
        <w:pStyle w:val="Normal"/>
        <w:spacing w:before="0" w:after="0"/>
        <w:ind w:left="360" w:hanging="0"/>
        <w:rPr/>
      </w:pPr>
      <w:r>
        <w:rPr>
          <w:rStyle w:val="StyleCourierNew12pt"/>
          <w:sz w:val="22"/>
          <w:szCs w:val="22"/>
        </w:rPr>
        <w:t>$castling-type = “flexible”</w:t>
      </w:r>
    </w:p>
    <w:p>
      <w:pPr>
        <w:pStyle w:val="Normal"/>
        <w:spacing w:before="0" w:after="0"/>
        <w:ind w:left="360" w:hanging="0"/>
        <w:rPr/>
      </w:pPr>
      <w:r>
        <w:rPr>
          <w:rStyle w:val="StyleCourierNew12pt"/>
          <w:sz w:val="22"/>
          <w:szCs w:val="22"/>
        </w:rPr>
        <w:t>change-piece-name( “Chancellor”, “Guard”, “G” )</w:t>
      </w:r>
    </w:p>
    <w:p>
      <w:pPr>
        <w:pStyle w:val="Normal"/>
        <w:spacing w:before="0" w:after="0"/>
        <w:ind w:left="360" w:hanging="0"/>
        <w:rPr/>
      </w:pPr>
      <w:r>
        <w:rPr>
          <w:rStyle w:val="StyleCourierNew12pt"/>
          <w:sz w:val="22"/>
          <w:szCs w:val="22"/>
        </w:rPr>
        <w:t>change-piece-name( “Archbishop”, “Equerry”, “E” )</w:t>
      </w:r>
    </w:p>
    <w:p>
      <w:pPr>
        <w:pStyle w:val="Normal"/>
        <w:rPr>
          <w:rStyle w:val="StyleCourierNew12pt"/>
          <w:sz w:val="22"/>
          <w:szCs w:val="22"/>
        </w:rPr>
      </w:pPr>
      <w:r>
        <w:rPr/>
      </w:r>
    </w:p>
    <w:p>
      <w:pPr>
        <w:pStyle w:val="Normal"/>
        <w:rPr/>
      </w:pPr>
      <w:r>
        <w:rPr/>
        <w:t>That’s all there is to it.  The first line provides the name of the new game, a colon, and then the name of the game from which it is derived.  The remaining lines describe how the game differs.  The first three of these lines are assigning values to variables.  The fact that these variables begin with a dollar-sign ($) indicates that they are string variables.  The names of integer variables begin with a pound-sign (#) and boolean variables begin with a question mark (?).  The last two lines call the function named “change-piece-name” which does exactly that.  After the first line, the remaining lines may fall in any order; the order is completely irrelevant.  ChessV handles things appropriately to simplify the process of describing games.</w:t>
      </w:r>
      <w:r>
        <w:br w:type="page"/>
      </w:r>
    </w:p>
    <w:p>
      <w:pPr>
        <w:pStyle w:val="Normal"/>
        <w:rPr/>
      </w:pPr>
      <w:r>
        <w:rPr>
          <w:rStyle w:val="Heading2Char"/>
        </w:rPr>
        <w:t>B. SGF file format</w:t>
      </w:r>
    </w:p>
    <w:p>
      <w:pPr>
        <w:pStyle w:val="Normal"/>
        <w:rPr/>
      </w:pPr>
      <w:r>
        <w:rPr/>
        <w:t>The save-game file has three parts.  The second two parts are optional.</w:t>
      </w:r>
    </w:p>
    <w:p>
      <w:pPr>
        <w:pStyle w:val="Normal"/>
        <w:rPr/>
      </w:pPr>
      <w:r>
        <w:rPr/>
        <w:t>The first part consists of the first line of the file, and it provides the name of the game.  It may be the name of an internal (built-in) game, or it may be the name of a new game being defined, so long as the name of the new game is immediately followed by a colon and then immediately followed by the name of an internal game.  The names of games technically may contain any characters except for colon or new-line characters, but one should avoid using control characters, tabs, or other wierdness.  The name of the internal game must be specified exactly.  It is case-sensitive; specify the name of the game exactly as it appears below.  The names of the internal games supported by this version of ChessV are listed below:</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StyleCourierNewBoldLeft05"/>
        <w:ind w:left="360" w:hanging="0"/>
        <w:rPr>
          <w:sz w:val="18"/>
          <w:szCs w:val="18"/>
        </w:rPr>
      </w:pPr>
      <w:r>
        <w:rPr>
          <w:sz w:val="18"/>
          <w:szCs w:val="18"/>
        </w:rPr>
        <w:t>Alapo</w:t>
        <w:br/>
        <w:t>Almost Chess</w:t>
        <w:br/>
        <w:t>Angels and Devils</w:t>
        <w:br/>
        <w:t>Archchess</w:t>
        <w:br/>
        <w:t>Berolina Chess</w:t>
        <w:br/>
        <w:t>Bird’s Chess</w:t>
        <w:br/>
        <w:t>Cagliostro’s Chess</w:t>
        <w:br/>
        <w:t>Capablanca Chess</w:t>
        <w:br/>
        <w:t>Capablanca Chess, Aberg variant</w:t>
        <w:br/>
        <w:t>Capablanca Chess, Paulowich variant</w:t>
        <w:br/>
        <w:t>Carrera’s Chess</w:t>
        <w:br/>
        <w:t>Chess256</w:t>
        <w:br/>
        <w:t>Chess 480</w:t>
        <w:br/>
        <w:t>Chess with Augmented Knights</w:t>
        <w:br/>
        <w:t>Chess with Different Armies</w:t>
        <w:br/>
        <w:t>Chess with Ultima Pieces</w:t>
        <w:br/>
        <w:t>Courier Chess</w:t>
        <w:br/>
        <w:t>Cylindrical Chess</w:t>
        <w:br/>
        <w:t>Diagonal Chess</w:t>
        <w:br/>
        <w:t>Diamond Chess</w:t>
        <w:br/>
        <w:t>Embassy Chess</w:t>
        <w:br/>
        <w:t>Emperor’s Game</w:t>
        <w:br/>
        <w:t>Enep</w:t>
        <w:br/>
        <w:t>Eurasian Chess</w:t>
        <w:br/>
        <w:t>Exinction Chess</w:t>
        <w:br/>
        <w:t>Fischer Random Chess</w:t>
        <w:br/>
        <w:t>Great Chess</w:t>
        <w:br/>
        <w:t>Great Shatranj</w:t>
        <w:br/>
        <w:t>Grand Chess</w:t>
        <w:br/>
        <w:t>Grotesque Chess</w:t>
        <w:br/>
        <w:t>Janus Chess</w:t>
      </w:r>
    </w:p>
    <w:p>
      <w:pPr>
        <w:pStyle w:val="StyleCourierNewBoldLeft05"/>
        <w:ind w:left="360" w:hanging="0"/>
        <w:rPr/>
      </w:pPr>
      <w:r>
        <w:rPr>
          <w:sz w:val="18"/>
          <w:szCs w:val="18"/>
        </w:rPr>
        <w:br/>
        <w:t>Janus Kamil Chess</w:t>
        <w:br/>
        <w:t>Kinglet</w:t>
        <w:br/>
        <w:t>Ladorean Chess</w:t>
        <w:br/>
        <w:t>Latrunculi duo milia et septum</w:t>
        <w:br/>
        <w:t>Legan’s Game</w:t>
        <w:br/>
        <w:t>Lemurian Shatranj</w:t>
        <w:br/>
        <w:t>Lions and Unicorns Chess</w:t>
        <w:br/>
        <w:t>Los Alamos Chess</w:t>
        <w:br/>
        <w:t>Modern Kamil</w:t>
        <w:br/>
        <w:t>Modern Shatranj</w:t>
        <w:br/>
        <w:t>Odin’s Rune Chess</w:t>
        <w:br/>
        <w:t>Opti Chess (mirror I)</w:t>
        <w:br/>
        <w:t>Opulent Chess</w:t>
        <w:br/>
        <w:t>Orthodox Chess</w:t>
        <w:br/>
        <w:t>Polymorph Chess</w:t>
        <w:br/>
        <w:t>Roman Chess</w:t>
        <w:br/>
        <w:t>Royal Court</w:t>
        <w:br/>
        <w:t>Schoolbook Chess</w:t>
        <w:br/>
        <w:t>Shatranj</w:t>
        <w:br/>
        <w:t>Shatranj Kamil</w:t>
        <w:br/>
        <w:t>Shatranj Kamil (64)</w:t>
        <w:br/>
        <w:t>Sosarian Chess</w:t>
        <w:br/>
        <w:t>Switching Chess</w:t>
        <w:br/>
        <w:t>TenCubed Chess</w:t>
        <w:br/>
        <w:t>Three Checks Chess</w:t>
        <w:br/>
        <w:t>Ultima</w:t>
        <w:br/>
        <w:t>Unicorn Chess</w:t>
        <w:br/>
        <w:t>Unicorn Great Chess</w:t>
        <w:br/>
        <w:t>Unicorn Grand Chess</w:t>
        <w:br/>
        <w:t>Univers Chess</w:t>
      </w:r>
    </w:p>
    <w:p>
      <w:pPr>
        <w:sectPr>
          <w:type w:val="continuous"/>
          <w:pgSz w:w="12240" w:h="15840"/>
          <w:pgMar w:left="1440" w:right="1440" w:gutter="0" w:header="0" w:top="864" w:footer="0" w:bottom="864"/>
          <w:cols w:num="2" w:space="360" w:equalWidth="true" w:sep="false"/>
          <w:formProt w:val="false"/>
          <w:textDirection w:val="lrTb"/>
          <w:docGrid w:type="default" w:linePitch="360" w:charSpace="0"/>
        </w:sectPr>
      </w:pPr>
    </w:p>
    <w:p>
      <w:pPr>
        <w:pStyle w:val="Normal"/>
        <w:rPr/>
      </w:pPr>
      <w:r>
        <w:rPr/>
        <w:t>The second part consists of any number of variable definitions or function calls, each on a line of their own.  Extra blank lines may fall between each line of text.</w:t>
      </w:r>
    </w:p>
    <w:p>
      <w:pPr>
        <w:pStyle w:val="Normal"/>
        <w:rPr/>
      </w:pPr>
      <w:r>
        <w:rPr/>
        <w:t>Variable definitions have the format: &lt;variable-name&gt; = &lt;value&gt;</w:t>
        <w:br/>
        <w:t>Variables hold one of three types of data: strings, integers, or booleans (e.g., true or false.)  All string varaibles must be named beginning with a dollar sign ($); all integer variables must be named beginning with a pound-sign (#); and all boolean variables must be named beginning with a question-mark (?).  The value for a string must be specified by surrounding the new value in double quotes.  The value for a boolean must be specified with one of the following keywords: true, yes, false, no, or none (not case sensitive, and not in double-quotes.)  There is no difference between true and yes, and no difference between false, no, and none; it simply provides some flexibility to increase readability.</w:t>
      </w:r>
    </w:p>
    <w:p>
      <w:pPr>
        <w:pStyle w:val="Normal"/>
        <w:rPr/>
      </w:pPr>
      <w:r>
        <w:rPr/>
        <w:t>Function calls begin with the name of the funciton, immediately followed with an open-paranthesis.  Then, the arguments to the function are specified, separated by commas, and the function call ends with a close-paranthesis.  The number of arguments and their types must be correct for the given function.  In a later section is a list of all the available functions.</w:t>
      </w:r>
    </w:p>
    <w:p>
      <w:pPr>
        <w:pStyle w:val="Normal"/>
        <w:rPr/>
      </w:pPr>
      <w:r>
        <w:rPr/>
        <w:t xml:space="preserve">The third part of the file (if present) lists the sequence of moves that have been played so far.  This section begins with an open-brace ({) and ends with a close-brace (}).  The format of the moves themselves depends on the game being played, but usually they are simple algebraic notation, such as: e2e4.  </w:t>
      </w:r>
      <w:r>
        <w:br w:type="page"/>
      </w:r>
    </w:p>
    <w:p>
      <w:pPr>
        <w:pStyle w:val="Heading2"/>
        <w:rPr/>
      </w:pPr>
      <w:r>
        <w:rPr/>
        <w:t>C. Variables</w:t>
      </w:r>
    </w:p>
    <w:p>
      <w:pPr>
        <w:pStyle w:val="Normal"/>
        <w:rPr/>
      </w:pPr>
      <w:r>
        <w:rPr/>
        <w:t>There are a few variables that have meaning for any game, but each game also has its own variables that it recognizes which change the rules of the game.  Most of the remainder of this manual go through each internal game one at a time and list the varaibles that that particular game recognizes and how they affect the rules.</w:t>
      </w:r>
    </w:p>
    <w:p>
      <w:pPr>
        <w:pStyle w:val="Normal"/>
        <w:rPr/>
      </w:pPr>
      <w:r>
        <w:rPr/>
        <w:t>The following are the universal variables that may be used for any game:</w:t>
      </w:r>
    </w:p>
    <w:p>
      <w:pPr>
        <w:pStyle w:val="Normal"/>
        <w:tabs>
          <w:tab w:val="clear" w:pos="720"/>
          <w:tab w:val="left" w:pos="540" w:leader="none"/>
          <w:tab w:val="left" w:pos="900" w:leader="none"/>
        </w:tabs>
        <w:ind w:left="1260" w:hanging="1260"/>
        <w:rPr/>
      </w:pPr>
      <w:r>
        <w:rPr/>
        <w:tab/>
        <w:t>$inventor – Specifies the name of the inventor of the game.  It is displayed next to the game in the game list.</w:t>
      </w:r>
    </w:p>
    <w:p>
      <w:pPr>
        <w:pStyle w:val="Normal"/>
        <w:tabs>
          <w:tab w:val="clear" w:pos="720"/>
          <w:tab w:val="left" w:pos="540" w:leader="none"/>
          <w:tab w:val="left" w:pos="900" w:leader="none"/>
        </w:tabs>
        <w:ind w:left="1260" w:hanging="1260"/>
        <w:rPr/>
      </w:pPr>
      <w:r>
        <w:rPr/>
        <w:tab/>
        <w:t>$invented – Specifies the year of invention.  This information is also shown in the game list.</w:t>
      </w:r>
    </w:p>
    <w:p>
      <w:pPr>
        <w:pStyle w:val="Normal"/>
        <w:tabs>
          <w:tab w:val="clear" w:pos="720"/>
          <w:tab w:val="left" w:pos="540" w:leader="none"/>
          <w:tab w:val="left" w:pos="900" w:leader="none"/>
        </w:tabs>
        <w:ind w:left="1260" w:hanging="1260"/>
        <w:rPr/>
      </w:pPr>
      <w:r>
        <w:rPr/>
        <w:tab/>
        <w:t>$array – Specifies how the pieces should be arranged at the start of the game.  Pieces are listed from the upper-left corner of the board, right to left, down to the lower-right corner of the board (from the first player’s perspective.)  Pieces are listed by notation, with upper-case being used for the first player’s pieces, and lower-case being used for the second player’s pieces.  A number indicates how many empty squares to skip.  A forward slash (/) must be places between each rank.  For Orthodox Chess, the definition would be: “</w:t>
      </w:r>
      <w:r>
        <w:rPr>
          <w:rFonts w:cs="Courier New" w:ascii="Courier New" w:hAnsi="Courier New"/>
        </w:rPr>
        <w:t>rnbqkbnr/pppppppp/8/8/8/8/PPPPPPPP/RNBQKBNR</w:t>
      </w:r>
      <w:r>
        <w:rPr/>
        <w:t>”</w:t>
      </w:r>
    </w:p>
    <w:p>
      <w:pPr>
        <w:pStyle w:val="Normal"/>
        <w:tabs>
          <w:tab w:val="clear" w:pos="720"/>
          <w:tab w:val="left" w:pos="540" w:leader="none"/>
          <w:tab w:val="left" w:pos="900" w:leader="none"/>
        </w:tabs>
        <w:ind w:left="1260" w:hanging="1260"/>
        <w:rPr/>
      </w:pPr>
      <w:r>
        <w:rPr/>
        <w:tab/>
        <w:t>$player1 – Specifies how player 1 is refered to (normally as ‘White’)</w:t>
      </w:r>
    </w:p>
    <w:p>
      <w:pPr>
        <w:pStyle w:val="Normal"/>
        <w:tabs>
          <w:tab w:val="clear" w:pos="720"/>
          <w:tab w:val="left" w:pos="540" w:leader="none"/>
          <w:tab w:val="left" w:pos="900" w:leader="none"/>
        </w:tabs>
        <w:ind w:left="1260" w:hanging="1260"/>
        <w:rPr/>
      </w:pPr>
      <w:r>
        <w:rPr/>
        <w:tab/>
        <w:t>$player2 – Specifies how player 1 is refered to (normally as ‘Black’)</w:t>
      </w:r>
    </w:p>
    <w:p>
      <w:pPr>
        <w:pStyle w:val="Heading2"/>
        <w:rPr/>
      </w:pPr>
      <w:r>
        <w:rPr/>
        <w:t>D. Function Calls</w:t>
      </w:r>
    </w:p>
    <w:p>
      <w:pPr>
        <w:pStyle w:val="Normal"/>
        <w:rPr/>
      </w:pPr>
      <w:r>
        <w:rPr/>
        <w:t>The same function calls apply to all games.  Below is a list of the functions currently supported, although this list will grow in the future.</w:t>
      </w:r>
    </w:p>
    <w:p>
      <w:pPr>
        <w:pStyle w:val="Heading3"/>
        <w:rPr/>
      </w:pPr>
      <w:r>
        <w:rPr/>
        <w:t>1. change-piece-name</w:t>
      </w:r>
    </w:p>
    <w:p>
      <w:pPr>
        <w:pStyle w:val="Normal"/>
        <w:rPr/>
      </w:pPr>
      <w:r>
        <w:rPr>
          <w:u w:val="single"/>
        </w:rPr>
        <w:t>Usage</w:t>
      </w:r>
      <w:r>
        <w:rPr/>
        <w:t xml:space="preserve">: </w:t>
        <w:tab/>
      </w:r>
      <w:r>
        <w:rPr>
          <w:rFonts w:cs="Courier New" w:ascii="Courier New" w:hAnsi="Courier New"/>
        </w:rPr>
        <w:t>change-piece-name( $internal-name, $new-name, $new-notation )</w:t>
      </w:r>
    </w:p>
    <w:p>
      <w:pPr>
        <w:pStyle w:val="Normal"/>
        <w:rPr/>
      </w:pPr>
      <w:r>
        <w:rPr/>
        <w:t xml:space="preserve">This function allows you to change the name of a type of piece.  While in concept this is simple, there are several things to note here.  The first parameter specifies which piece’s name is being changed.  Note that this is the </w:t>
      </w:r>
      <w:r>
        <w:rPr>
          <w:i/>
        </w:rPr>
        <w:t xml:space="preserve">internal </w:t>
      </w:r>
      <w:r>
        <w:rPr/>
        <w:t>name, not necessarily the piece’s name in the game you are changing.  All pieces have an internal name that doesn’t change.  The user never sees the internal name, but it is important for ChessV to be able to identify pieces correctly.  As an example, the compound piece with the move of both Rook and Knight always has an internal name of ‘Chancellor’, if you are basing your game on Grand Chess, although this piece is called the Marshall in that game, if you wish to change its name, you pass the internal name of Chancellor to the change-piece-name function.  Later in this document, all the supported piece types are listed along with their internal names.</w:t>
      </w:r>
    </w:p>
    <w:p>
      <w:pPr>
        <w:pStyle w:val="Normal"/>
        <w:rPr/>
      </w:pPr>
      <w:r>
        <w:rPr/>
        <w:t>The second parameter specifies what you would like to change the name to.  This should be fairly self-explanatory.</w:t>
      </w:r>
    </w:p>
    <w:p>
      <w:pPr>
        <w:pStyle w:val="Normal"/>
        <w:rPr/>
      </w:pPr>
      <w:r>
        <w:rPr/>
        <w:t>The third parameter specifies what you would like the piece notation to be.  Normally, it is only one letter, but it may be two letters.  Only letters are allowed.  Specify the notation in upper-case.  This notation is what you will use when specifying how the pieces are to be arranged in the $array variable.  Calls to change-piece-name always happen before pieces are placed by the $array regardless of the order of these statements in the SGF file.  Remember, the order in which you list variable definitions and/or function calls in the SGF file is irrelevant; ChessV will handle things in what it considers to be the proper order.</w:t>
      </w:r>
    </w:p>
    <w:p>
      <w:pPr>
        <w:pStyle w:val="Normal"/>
        <w:rPr/>
      </w:pPr>
      <w:r>
        <w:rPr/>
        <w:t xml:space="preserve">There is one more thing about setting piece notations.  Although you may have one or two letter notations, you may not have a two letter notation who’s furst letter is the same as anoter pieces one letter notation.  In other words, you cannot have, in the same game, a piece type called Bishop with notation ‘B’ and another called Buffalo with notation ‘BU’.  The problem with this is that when ChessV is reading the $array variable and placing your pieces, and it encounters a ‘B’, it does not know if thie is a Bishop, or the start of a two-character notation.  In such a case, since the single letter ‘B’ matches the notation of a piece, it will place a Bishop, and will consider the ‘U’ to be the notation for the next piece.  If there is no piece with notation ‘U’ then an error will result.  There is work-around for this, however.  If you want a piece to have a two-character notation that doesn’t overlap, you may specify it by preceding it with an underscore.  In the above example, you would specify the notation for the Buffalo as ‘_BU’.  This underscore is a special case which ChessV handles in a special way.  When it sees an underscore, it reads </w:t>
      </w:r>
      <w:r>
        <w:rPr>
          <w:i/>
        </w:rPr>
        <w:t>exactly</w:t>
      </w:r>
      <w:r>
        <w:rPr/>
        <w:t xml:space="preserve"> two characters following it and considers that the full notation (‘_BU’).  So, when you are specifying your $array, you would place Buffalos in the array with ‘_BU’.   ChessV, however, will hide the underscore when displaying the notation for user; the user only ever sees ‘BU.’</w:t>
      </w:r>
      <w:r>
        <w:br w:type="page"/>
      </w:r>
    </w:p>
    <w:p>
      <w:pPr>
        <w:pStyle w:val="Heading3"/>
        <w:rPr/>
      </w:pPr>
      <w:r>
        <w:rPr/>
        <w:t>2. change-piece-value</w:t>
      </w:r>
    </w:p>
    <w:p>
      <w:pPr>
        <w:pStyle w:val="Normal"/>
        <w:ind w:left="720" w:hanging="720"/>
        <w:rPr/>
      </w:pPr>
      <w:r>
        <w:rPr>
          <w:u w:val="single"/>
        </w:rPr>
        <w:t>Usage</w:t>
      </w:r>
      <w:r>
        <w:rPr/>
        <w:t xml:space="preserve">:  </w:t>
        <w:tab/>
      </w:r>
      <w:r>
        <w:rPr>
          <w:rFonts w:cs="Courier New" w:ascii="Courier New" w:hAnsi="Courier New"/>
        </w:rPr>
        <w:t xml:space="preserve">change-piece-value( $internal-name, #base-value, </w:t>
        <w:br/>
        <w:t>#per-capture-adjustment, #per-capture-threshold )</w:t>
      </w:r>
    </w:p>
    <w:p>
      <w:pPr>
        <w:pStyle w:val="Normal"/>
        <w:rPr/>
      </w:pPr>
      <w:r>
        <w:rPr/>
        <w:t>This function is used to change the material value that ChessV gives to a piece.  The first parameter specifies the internal name of the type of piece whose value you are changing.  The next three parameters are integers that specify the material value.  In order to understand this, I must describe how piece values work.</w:t>
      </w:r>
    </w:p>
    <w:p>
      <w:pPr>
        <w:pStyle w:val="Normal"/>
        <w:rPr/>
      </w:pPr>
      <w:r>
        <w:rPr/>
        <w:t>In ChessV, unlike other chess programs of which I am aware, a piece has not only a base material value, but also an adjustment based on how crowded the board is.  In Orthodox Chess, the Rook, at the beginning of the game, is worth about four and a half pawns.  As the game progresses, however, and the board clears out, the value of the Rook rises.  By endgame, the Rook is worth at least 5 pawns, and probably more.  So, as an example, in Orthodox Chess, the Rook has a #base-value of 4500, (with a Pawn being worth 1000,) a #per-capture-adjustment of 50, and a #per-capture-threshold of 10.  This means that a Rook is evaluated at 4500 at the beginning of the game.  After 10 pieces have been captured (from either player) the value goes up by 50 for each additional capture.</w:t>
      </w:r>
    </w:p>
    <w:p>
      <w:pPr>
        <w:pStyle w:val="Normal"/>
        <w:rPr/>
      </w:pPr>
      <w:r>
        <w:rPr/>
        <w:t>The numbers must be integers (no fractions) and should be relative to a 1000-point Pawn.  It is best not to change the value of the Pawn, but to change the value of the other pieces instead.  It is possible to have negative values.  For example, pieces that must leap over a screen to capture (such as the cannon in Eurasian Chess) become less valuable as the board clears out, and thus have a negative #per-capture-adjustment.</w:t>
      </w:r>
    </w:p>
    <w:p>
      <w:pPr>
        <w:pStyle w:val="Normal"/>
        <w:rPr/>
      </w:pPr>
      <w:r>
        <w:rPr/>
        <w:t>There are other factors taken into account when a position is evaluated.  Each piece also gets a bonus (or penalty) based on the square that they occupy.  Squares closer to the center are more valuable.  At present, there is no way to customize these bonuses.</w:t>
      </w:r>
    </w:p>
    <w:p>
      <w:pPr>
        <w:pStyle w:val="Heading3"/>
        <w:rPr/>
      </w:pPr>
      <w:r>
        <w:rPr/>
        <w:t>3. remove-piece-type</w:t>
      </w:r>
    </w:p>
    <w:p>
      <w:pPr>
        <w:pStyle w:val="Normal"/>
        <w:rPr/>
      </w:pPr>
      <w:r>
        <w:rPr>
          <w:u w:val="single"/>
        </w:rPr>
        <w:t>Usage</w:t>
      </w:r>
      <w:r>
        <w:rPr/>
        <w:t>:</w:t>
        <w:tab/>
      </w:r>
      <w:r>
        <w:rPr>
          <w:rFonts w:cs="Courier New" w:ascii="Courier New" w:hAnsi="Courier New"/>
        </w:rPr>
        <w:t>remove-piece-type( $internal-name )</w:t>
      </w:r>
    </w:p>
    <w:p>
      <w:pPr>
        <w:pStyle w:val="Normal"/>
        <w:rPr/>
      </w:pPr>
      <w:r>
        <w:rPr/>
        <w:t>This function removes a piece type from a game.  So, for example, if you were making a version of Chess without Queens, you would call this function so that ChessV knows that that piece is not included.  While it is true that you could simply not include any Queens in the opening array, but if you do not call this function to remove that piece type it would still allow Pawns to promote to Queens.  Also, the fewer types of pieces that are included in a given game, the better the computer can optimize its computation, so you should always remove any piece which is not to be included.</w:t>
      </w:r>
    </w:p>
    <w:p>
      <w:pPr>
        <w:pStyle w:val="Heading3"/>
        <w:rPr/>
      </w:pPr>
      <w:r>
        <w:rPr/>
        <w:t>4. add-piece-type</w:t>
      </w:r>
    </w:p>
    <w:p>
      <w:pPr>
        <w:pStyle w:val="Normal"/>
        <w:rPr/>
      </w:pPr>
      <w:r>
        <w:rPr>
          <w:u w:val="single"/>
        </w:rPr>
        <w:t>Usage</w:t>
      </w:r>
      <w:r>
        <w:rPr/>
        <w:t>:</w:t>
        <w:tab/>
      </w:r>
      <w:r>
        <w:rPr>
          <w:rFonts w:cs="Courier New" w:ascii="Courier New" w:hAnsi="Courier New"/>
        </w:rPr>
        <w:t>add-piece-type( $internal-name )</w:t>
      </w:r>
    </w:p>
    <w:p>
      <w:pPr>
        <w:pStyle w:val="Normal"/>
        <w:rPr/>
      </w:pPr>
      <w:r>
        <w:rPr/>
        <w:t>Use this function to add support for a piece type which is not normally included in the game.  Note that not all piece types are supported in all games.  For one thing, there is a limited number of piece types supported by ChessV; you cannot invent new types of pieces.  Furthermore, not all pieces may be placed on all boards.  Only certain pieces are supported on each given size of board.  This may seem fairly arbitrary, but remember that Knight (for example) on an 8 x 8 board is very different than one on a 10 x 10 board.  The material value is quite different.  Also, each piece has its own table of bonuses or penalties for any given square (called a piece-square-table.)  A custom piece-square-table must be made for each type of piece on each size of board.  Also, there are many other factors that are taken into account when positions are evaluated; I will not attempt to list or explain them all.  Finally, each game has certain code optimizations that allow it to calculate out positions as quickly as possible, and for the sake of optimization, it is not possible to allow all types of pieces in each game.  In the following sections of this manual is a list of all the types of  pieces supported for each board size, and the ‘category’ of support to which they belong.  Also, for each game, there is a list of what piece types are included in that game by default, and a list of which types of pieces are compatible.  So, for example, look at the definition of Orthodox Chess (see III. B. 1.)  You can see under the ‘default piece types’ section that, by default, it includes the six piece types that we would expect.  Also notice that under the ‘piece types supported’ section, it says ‘Standard.’  This means that you may include any type of piece listed in the table of piece types for the 8x8 board (see III. A) but only those that are listed with a category of ‘Standard.’  You may include Chancellors (for example) so long as you call add-piece-type to let ChessV know that you are using Chancellors.  You may not include support for an Immobilizer, however, because the category of that piece type is not supported by the Orthodox Chess game.  The program will not stop you from adding unsupported piece types with a call to add-piece-type, and placing them on the board, but if you do, your game will not play correctly!  I apologize for these limitations, but they are essential to keeping the performance of ChessV high.</w:t>
      </w:r>
      <w:r>
        <w:br w:type="page"/>
      </w:r>
    </w:p>
    <w:p>
      <w:pPr>
        <w:pStyle w:val="Normal"/>
        <w:rPr/>
      </w:pPr>
      <w:r>
        <w:rPr>
          <w:rStyle w:val="Heading1Char"/>
        </w:rPr>
        <w:t>II. Format of Reference Materials</w:t>
      </w:r>
    </w:p>
    <w:p>
      <w:pPr>
        <w:pStyle w:val="Heading2"/>
        <w:rPr/>
      </w:pPr>
      <w:r>
        <w:rPr/>
        <w:t>A. Overview</w:t>
      </w:r>
    </w:p>
    <w:p>
      <w:pPr>
        <w:pStyle w:val="Normal"/>
        <w:rPr/>
      </w:pPr>
      <w:r>
        <w:rPr/>
        <w:t>The remainder of this manual is reference listing the sizes of boards supported, the types of pieces that are available for that board, and the information about all the individual games with support built-in (internal games.)</w:t>
      </w:r>
    </w:p>
    <w:p>
      <w:pPr>
        <w:pStyle w:val="Heading2"/>
        <w:rPr/>
      </w:pPr>
      <w:r>
        <w:rPr/>
        <w:t>B. Boards</w:t>
      </w:r>
    </w:p>
    <w:p>
      <w:pPr>
        <w:pStyle w:val="Normal"/>
        <w:rPr/>
      </w:pPr>
      <w:r>
        <w:rPr/>
        <w:t>Each top-level section after denotes a board size that is supported.  Here is a list:</w:t>
      </w:r>
    </w:p>
    <w:p>
      <w:pPr>
        <w:pStyle w:val="BoldListStyle"/>
        <w:tabs>
          <w:tab w:val="clear" w:pos="720"/>
          <w:tab w:val="right" w:pos="1080" w:leader="none"/>
          <w:tab w:val="left" w:pos="1260" w:leader="none"/>
        </w:tabs>
        <w:rPr/>
      </w:pPr>
      <w:r>
        <w:rPr/>
        <w:tab/>
        <w:t>III.</w:t>
        <w:tab/>
        <w:t>8x8 Board</w:t>
      </w:r>
    </w:p>
    <w:p>
      <w:pPr>
        <w:pStyle w:val="BoldListStyle"/>
        <w:tabs>
          <w:tab w:val="clear" w:pos="720"/>
          <w:tab w:val="right" w:pos="1080" w:leader="none"/>
          <w:tab w:val="left" w:pos="1260" w:leader="none"/>
        </w:tabs>
        <w:rPr/>
      </w:pPr>
      <w:r>
        <w:rPr/>
        <w:tab/>
        <w:t>IV.</w:t>
        <w:tab/>
        <w:t>10x8 Board</w:t>
      </w:r>
    </w:p>
    <w:p>
      <w:pPr>
        <w:pStyle w:val="BoldListStyle"/>
        <w:tabs>
          <w:tab w:val="clear" w:pos="720"/>
          <w:tab w:val="right" w:pos="1080" w:leader="none"/>
          <w:tab w:val="left" w:pos="1260" w:leader="none"/>
        </w:tabs>
        <w:rPr/>
      </w:pPr>
      <w:r>
        <w:rPr/>
        <w:tab/>
        <w:t>V.</w:t>
        <w:tab/>
        <w:t>10x10 Board</w:t>
      </w:r>
    </w:p>
    <w:p>
      <w:pPr>
        <w:pStyle w:val="BoldListStyle"/>
        <w:tabs>
          <w:tab w:val="clear" w:pos="720"/>
          <w:tab w:val="right" w:pos="1080" w:leader="none"/>
          <w:tab w:val="left" w:pos="1260" w:leader="none"/>
        </w:tabs>
        <w:rPr/>
      </w:pPr>
      <w:r>
        <w:rPr/>
        <w:tab/>
        <w:t>VI.</w:t>
        <w:tab/>
        <w:t>12x8 Board</w:t>
      </w:r>
    </w:p>
    <w:p>
      <w:pPr>
        <w:pStyle w:val="BoldListStyle"/>
        <w:tabs>
          <w:tab w:val="clear" w:pos="720"/>
          <w:tab w:val="right" w:pos="1080" w:leader="none"/>
          <w:tab w:val="left" w:pos="1260" w:leader="none"/>
        </w:tabs>
        <w:rPr/>
      </w:pPr>
      <w:r>
        <w:rPr/>
        <w:tab/>
        <w:t>VII.</w:t>
        <w:tab/>
        <w:t>6x6 Board</w:t>
      </w:r>
    </w:p>
    <w:p>
      <w:pPr>
        <w:pStyle w:val="Heading2"/>
        <w:rPr/>
      </w:pPr>
      <w:r>
        <w:rPr/>
        <w:t>C. Piece Types</w:t>
      </w:r>
    </w:p>
    <w:p>
      <w:pPr>
        <w:pStyle w:val="Normal"/>
        <w:rPr/>
      </w:pPr>
      <w:r>
        <w:rPr/>
        <w:t>The first sub-section for each board lists all the piece types that are supported for that board.  The first column shows the internal name for that piece type.  The second column describes how the piece moves in a style of notation described by Ralph Betza.  The third column identifies the category of support for the piece type.  And, finally, the fourth column is used for any notes about pieces which require additional description.  The notes are described at the bottom of the table.</w:t>
      </w:r>
    </w:p>
    <w:p>
      <w:pPr>
        <w:pStyle w:val="Heading3"/>
        <w:rPr/>
      </w:pPr>
      <w:r>
        <w:rPr/>
        <w:t>1. Movement Notation</w:t>
      </w:r>
    </w:p>
    <w:p>
      <w:pPr>
        <w:pStyle w:val="Normal"/>
        <w:rPr/>
      </w:pPr>
      <w:r>
        <w:rPr/>
        <w:t>The movement capabilities of a piece are described in the ‘Movement’ column.  The column contains a code which describes how a piece is capable of moving.  The notation is a modified version of the movement notation invented by Ralph Betza.</w:t>
      </w:r>
    </w:p>
    <w:p>
      <w:pPr>
        <w:pStyle w:val="Normal"/>
        <w:rPr/>
      </w:pPr>
      <w:r>
        <w:rPr/>
        <w:t>Basically, the code is a concatenated list of different movement capabilities.  Each capability is represented by a single capital letter, and may be altered with one or more modifiers.  For example, the ability to step a single space horizontally or vertically is represented by the letter ‘W’ (for Wazir, the historical name for the piece which moves in such a way.)  To restrict this ability to allow only movement to vacant squares, (no capturing,) preceed it with the modifier ‘m’ (for move.)  To restrict it to only capturing moves, preceed it with the letter ‘c’.  To restrict it to forward-only movement, (removing the ability to move sideways and backwards,) preceed it with the letter ‘f’.  So, for example, the movement notation “mfWcfF” describes the movement of a pawn (excluding the optional double-space initial move.)  The “mfW” part means it can move forward-only, and only without capturing, as a Wazir.  The “cfF” part means that it can capture only, and only forwards, as a Ferz (the historical name for a piece which may step a single space diagonally.</w:t>
      </w:r>
    </w:p>
    <w:p>
      <w:pPr>
        <w:pStyle w:val="Normal"/>
        <w:tabs>
          <w:tab w:val="left" w:pos="720" w:leader="none"/>
          <w:tab w:val="left" w:pos="1080" w:leader="none"/>
        </w:tabs>
        <w:ind w:left="720" w:hanging="720"/>
        <w:rPr/>
      </w:pPr>
      <w:r>
        <w:rPr/>
        <w:tab/>
        <w:t>F</w:t>
        <w:tab/>
        <w:t>Piece may step one space diagonally</w:t>
        <w:br/>
        <w:t>W</w:t>
        <w:tab/>
        <w:t>Piece may step one space horizontally or vertically</w:t>
        <w:br/>
        <w:t>D</w:t>
        <w:tab/>
        <w:t>Piece may leap exactly two spaces horizontally or vertically (and may jump over a piece to do so)</w:t>
        <w:br/>
        <w:t>A</w:t>
        <w:tab/>
        <w:t>Piece may leap exactly two spaces diagonally (and may jump over a piece to do so)</w:t>
        <w:br/>
        <w:t>N</w:t>
        <w:tab/>
        <w:t>Piece may make a (1, 2) leap as a standard Knight may</w:t>
        <w:br/>
        <w:t>C</w:t>
        <w:tab/>
        <w:t>Piece may make a (1, 3) leap – a piece that moves like this is often called a Camel</w:t>
        <w:br/>
        <w:t>Z</w:t>
        <w:tab/>
        <w:t>Piece may make a (2, 3) leap – a piece that moves like this is often called a Zebra</w:t>
        <w:br/>
        <w:t>H</w:t>
        <w:tab/>
        <w:t>Piece may leap exactly three squares orthogonally (and may jump pieces to do so)</w:t>
        <w:br/>
        <w:t>G</w:t>
        <w:tab/>
        <w:t>Piece may leap exactly three squares diagonally (and may jump pieces to do so)</w:t>
        <w:br/>
        <w:t>U</w:t>
        <w:tab/>
        <w:t>Piece may leap exactly four spaces orthogonally (and may jump pieces to do so)</w:t>
        <w:br/>
        <w:t>E</w:t>
        <w:tab/>
        <w:t>Piece may leap exactly four spaces diagonally (and my jump pieces to do so)</w:t>
        <w:br/>
        <w:br/>
        <w:t>R</w:t>
        <w:tab/>
        <w:t>Piece may slide horizontally or vertically as a standard Rook</w:t>
        <w:br/>
        <w:t>B</w:t>
        <w:tab/>
        <w:t>Piece may slide diagonally as a standard Bishop</w:t>
        <w:br/>
        <w:t>Q</w:t>
        <w:tab/>
        <w:t>Piece may slide orthogonally or diagonally as a standard Queen</w:t>
      </w:r>
    </w:p>
    <w:p>
      <w:pPr>
        <w:pStyle w:val="Normal"/>
        <w:tabs>
          <w:tab w:val="left" w:pos="720" w:leader="none"/>
          <w:tab w:val="left" w:pos="1080" w:leader="none"/>
        </w:tabs>
        <w:ind w:left="720" w:hanging="720"/>
        <w:rPr/>
      </w:pPr>
      <w:r>
        <w:rPr/>
      </w:r>
    </w:p>
    <w:p>
      <w:pPr>
        <w:pStyle w:val="Normal"/>
        <w:rPr/>
      </w:pPr>
      <w:r>
        <w:rPr/>
        <w:t>The following diagram may help you to visualize these moves, or may be a handy reference.  The square in the center of the diagram is the square a piece occupies.  All the squares with a given letter within them are squares that this piece could move to (leaping pieces if necessary) if it possessed the movement type specified by the given letter.</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bl>
    <w:p>
      <w:pPr>
        <w:pStyle w:val="Normal"/>
        <w:jc w:val="center"/>
        <w:rPr/>
      </w:pPr>
      <w:r>
        <w:rPr/>
      </w:r>
    </w:p>
    <w:p>
      <w:pPr>
        <w:pStyle w:val="Normal"/>
        <w:rPr/>
      </w:pPr>
      <w:r>
        <w:rPr/>
        <w:t>Range modifiers:  Following the letter identifying the type of movement, you may specify a number which denotes how many times it may repeat the move in the same direction, provided that all destination squares, except possibly the last one, are vacant.  For example, a piece with movement capability ‘W4’ may step orthogonally, and if the square is vacant, may continue stepping in the same direction (as long as the squares continue to be vacant) up to a maximum range of 4.  In place of a number, an asterisk (*) specifies the ability to repeat the move an unlimited number of times (to the edge of the board, of course.)  A piece moving ‘W*’ is the same as a standard Chess Rook.  The notation ‘R’ is just a shorthand notation for ‘W*’ and is identical in every way.</w:t>
      </w:r>
    </w:p>
    <w:p>
      <w:pPr>
        <w:pStyle w:val="Normal"/>
        <w:rPr/>
      </w:pPr>
      <w:r>
        <w:rPr/>
        <w:t>Other modifiers:  The following modifiers may preceed a movement type to modify their behavior:</w:t>
      </w:r>
    </w:p>
    <w:p>
      <w:pPr>
        <w:pStyle w:val="Normal"/>
        <w:tabs>
          <w:tab w:val="left" w:pos="720" w:leader="none"/>
          <w:tab w:val="left" w:pos="1080" w:leader="none"/>
        </w:tabs>
        <w:ind w:left="720" w:hanging="720"/>
        <w:rPr/>
      </w:pPr>
      <w:r>
        <w:rPr/>
        <w:tab/>
        <w:t>f – Only allows the moves which are in a forward direction</w:t>
        <w:br/>
        <w:t>b – Only allows the moves which are in a backwards direction</w:t>
        <w:br/>
        <w:t>s – Only allows the moves which are in a sideways direction</w:t>
        <w:br/>
        <w:t>m – Only allows moves which do not involve captures</w:t>
        <w:br/>
        <w:t>c – Only allows moves which involve capturing another piece</w:t>
        <w:br/>
        <w:t>n – Means that the move may only be made if the piece is not leaping over any other pieces</w:t>
      </w:r>
    </w:p>
    <w:p>
      <w:pPr>
        <w:pStyle w:val="Heading2"/>
        <w:rPr/>
      </w:pPr>
      <w:r>
        <w:rPr/>
        <w:t>E. Games</w:t>
      </w:r>
    </w:p>
    <w:p>
      <w:pPr>
        <w:pStyle w:val="Normal"/>
        <w:rPr/>
      </w:pPr>
      <w:r>
        <w:rPr/>
        <w:t>The second sub-section for each board contains descriptions for all the games that are built-in and are played on that size of board.  For each game the following information is provided:</w:t>
      </w:r>
    </w:p>
    <w:p>
      <w:pPr>
        <w:pStyle w:val="Normal"/>
        <w:rPr>
          <w:rStyle w:val="Heading3Char"/>
        </w:rPr>
      </w:pPr>
      <w:r>
        <w:rPr>
          <w:rStyle w:val="Heading3Char"/>
        </w:rPr>
        <w:t>1. Rules</w:t>
      </w:r>
    </w:p>
    <w:p>
      <w:pPr>
        <w:pStyle w:val="Normal"/>
        <w:rPr/>
      </w:pPr>
      <w:r>
        <w:rPr/>
        <w:t>This gives a very brief (and often incomplete) overview of the rules that make this game different.  A link is provided to a webpage that describes the complete rules for the given game.</w:t>
      </w:r>
    </w:p>
    <w:p>
      <w:pPr>
        <w:pStyle w:val="Heading3"/>
        <w:rPr/>
      </w:pPr>
      <w:r>
        <w:rPr/>
        <w:t>2. Default Piece Types</w:t>
      </w:r>
    </w:p>
    <w:p>
      <w:pPr>
        <w:pStyle w:val="Normal"/>
        <w:rPr/>
      </w:pPr>
      <w:r>
        <w:rPr/>
        <w:t>This give a list of all the piece types that are included by default in the given game.  Remember that you can remove piece types with the remove-piece-type function, and that you can add new piece types with the add-piece-type function, but only if that piece type is in a category that is supported.  It also shows the name of the piece type in this game (which is not necessarily the same as the internal name) and, in paranthesis right after the name, is the notation for the piece used in this game.  Then is listed a description of the movement of that type of piece in Ralph Betza’s funny notation.  And, finally, is a notes column for when a piece requires extra description about how it is handled in this game (such as a variation in pawn promotion rules, for example.)</w:t>
      </w:r>
    </w:p>
    <w:p>
      <w:pPr>
        <w:pStyle w:val="Heading3"/>
        <w:rPr/>
      </w:pPr>
      <w:r>
        <w:rPr/>
        <w:t>3. Piece Types Supported</w:t>
      </w:r>
    </w:p>
    <w:p>
      <w:pPr>
        <w:pStyle w:val="Normal"/>
        <w:rPr/>
      </w:pPr>
      <w:r>
        <w:rPr/>
        <w:t>Lists what category or categories of piece types this game can handle.  Remember that you must be careful not to call the add-piece-type function to add in piece types that are not of a category listed here.  The results will be unpredictable; at best, the computer will make stupid moves; at worst, the program will crash.</w:t>
      </w:r>
    </w:p>
    <w:p>
      <w:pPr>
        <w:pStyle w:val="Heading3"/>
        <w:rPr/>
      </w:pPr>
      <w:r>
        <w:rPr/>
        <w:t>4. Victory Condition</w:t>
      </w:r>
    </w:p>
    <w:p>
      <w:pPr>
        <w:pStyle w:val="Normal"/>
        <w:rPr/>
      </w:pPr>
      <w:r>
        <w:rPr/>
        <w:t>Specifies the victory condition for the game.</w:t>
      </w:r>
    </w:p>
    <w:p>
      <w:pPr>
        <w:pStyle w:val="Heading3"/>
        <w:rPr/>
      </w:pPr>
      <w:r>
        <w:rPr/>
        <w:t>5. Variables</w:t>
      </w:r>
    </w:p>
    <w:p>
      <w:pPr>
        <w:pStyle w:val="Normal"/>
        <w:rPr/>
      </w:pPr>
      <w:r>
        <w:rPr/>
        <w:t>This section describes what variables may be defined to change the default behavior of the game.  Usually an option is present to change the castling rule.  For games with an En Passant rule, there is a variable to disable that rule.  Sometimes a variable will allow modification to the conditions for pawn promotion.  Others variables that may be present vary widely from game to game.</w:t>
      </w:r>
    </w:p>
    <w:p>
      <w:pPr>
        <w:pStyle w:val="Heading1"/>
        <w:rPr>
          <w:rStyle w:val="StyleCourierNew12pt"/>
          <w:sz w:val="18"/>
        </w:rPr>
      </w:pPr>
      <w:r>
        <w:rPr/>
        <w:t>III. 8 x 8 Board</w:t>
      </w:r>
    </w:p>
    <w:p>
      <w:pPr>
        <w:pStyle w:val="Heading2"/>
        <w:rPr/>
      </w:pPr>
      <w:r>
        <w:rPr/>
        <w:t>A. Piece Types</w:t>
      </w:r>
    </w:p>
    <w:p>
      <w:pPr>
        <w:pStyle w:val="Normal"/>
        <w:tabs>
          <w:tab w:val="left" w:pos="720" w:leader="none"/>
          <w:tab w:val="left" w:pos="3600" w:leader="none"/>
          <w:tab w:val="left" w:pos="5400" w:leader="none"/>
          <w:tab w:val="left" w:pos="7200" w:leader="none"/>
        </w:tabs>
        <w:rPr>
          <w:szCs w:val="20"/>
          <w:u w:val="single"/>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r>
    </w:p>
    <w:p>
      <w:pPr>
        <w:pStyle w:val="Normal"/>
        <w:tabs>
          <w:tab w:val="left" w:pos="720" w:leader="none"/>
          <w:tab w:val="left" w:pos="3600" w:leader="none"/>
          <w:tab w:val="left" w:pos="5400" w:leader="none"/>
          <w:tab w:val="left" w:pos="7200" w:leader="none"/>
        </w:tabs>
        <w:ind w:left="720" w:hanging="720"/>
        <w:rPr/>
      </w:pPr>
      <w:r>
        <w:rPr>
          <w:szCs w:val="20"/>
        </w:rPr>
        <w:tab/>
        <w:t>Rook</w:t>
        <w:tab/>
        <w:t>R</w:t>
        <w:tab/>
        <w:t>Standard</w:t>
        <w:br/>
        <w:t>Bishop</w:t>
        <w:tab/>
        <w:t>B</w:t>
        <w:tab/>
        <w:t>Standard</w:t>
        <w:br/>
        <w:t>Queen</w:t>
        <w:tab/>
        <w:t>Q</w:t>
        <w:tab/>
        <w:t>Standard</w:t>
        <w:br/>
        <w:t>Knight</w:t>
        <w:tab/>
        <w:t>N</w:t>
        <w:tab/>
        <w:t>Standard</w:t>
        <w:br/>
        <w:t>Chancellor</w:t>
        <w:tab/>
        <w:t>RN</w:t>
        <w:tab/>
        <w:t>Standard</w:t>
        <w:tab/>
        <w:br/>
        <w:t>Archbishop</w:t>
        <w:tab/>
        <w:t>BN</w:t>
        <w:tab/>
        <w:t>Standard</w:t>
        <w:br/>
        <w:t>Elephant</w:t>
        <w:tab/>
        <w:t>A</w:t>
        <w:tab/>
        <w:t>Standard</w:t>
        <w:br/>
        <w:t>Ferz</w:t>
        <w:tab/>
        <w:t>F</w:t>
        <w:tab/>
        <w:t>Standard</w:t>
        <w:br/>
        <w:t>King</w:t>
        <w:tab/>
        <w:t>K</w:t>
        <w:tab/>
        <w:t>Standard</w:t>
        <w:tab/>
        <w:t>R</w:t>
        <w:br/>
        <w:t>Pawn</w:t>
        <w:tab/>
        <w:t>mfWcfF</w:t>
        <w:tab/>
        <w:t>Standard</w:t>
        <w:tab/>
        <w:t>P, 2, *</w:t>
        <w:br/>
        <w:t>Lame Pawn</w:t>
        <w:tab/>
        <w:t>mfWcfF</w:t>
        <w:tab/>
        <w:t>Standard</w:t>
        <w:tab/>
        <w:t>P, *</w:t>
        <w:br/>
        <w:t>Berolona Pawn</w:t>
        <w:tab/>
        <w:t>mfFcfW</w:t>
        <w:tab/>
        <w:t>Berolina</w:t>
        <w:tab/>
        <w:t>P, 2, *</w:t>
        <w:br/>
        <w:t>Knight Wazir</w:t>
        <w:tab/>
        <w:t>NW</w:t>
        <w:tab/>
        <w:t>CWDA</w:t>
        <w:br/>
        <w:t>Knight Ferz</w:t>
        <w:tab/>
        <w:t>NF</w:t>
        <w:tab/>
        <w:t>CWDA</w:t>
        <w:br/>
        <w:t>Knight Dabbabah</w:t>
        <w:tab/>
        <w:t>ND</w:t>
        <w:tab/>
        <w:t>CWDA</w:t>
        <w:br/>
        <w:t>Knight Alfil</w:t>
        <w:tab/>
        <w:t>NA</w:t>
        <w:tab/>
        <w:t>CWDA</w:t>
        <w:br/>
        <w:t>Enep Knight</w:t>
        <w:tab/>
        <w:t>NmW</w:t>
        <w:tab/>
        <w:t>CWDA</w:t>
        <w:br/>
        <w:t>Phoenix</w:t>
        <w:tab/>
        <w:t>WA</w:t>
        <w:tab/>
        <w:t>CWDA</w:t>
        <w:tab/>
        <w:br/>
        <w:t>Cleric</w:t>
        <w:tab/>
        <w:t>BD</w:t>
        <w:tab/>
        <w:t>CWDA</w:t>
        <w:br/>
        <w:t>War Elephant</w:t>
        <w:tab/>
        <w:t>FAD</w:t>
        <w:tab/>
        <w:t>CWDA</w:t>
        <w:br/>
        <w:t>Charging Rook</w:t>
        <w:tab/>
        <w:t>fsRbK</w:t>
        <w:tab/>
        <w:t>CWDA</w:t>
        <w:br/>
        <w:t>Narrow Knight</w:t>
        <w:tab/>
        <w:t>FffNbbN</w:t>
        <w:tab/>
        <w:t>CWDA</w:t>
        <w:br/>
        <w:t>Charging Knight</w:t>
        <w:tab/>
        <w:t>fNbsK</w:t>
        <w:tab/>
        <w:t>CWDA</w:t>
        <w:br/>
        <w:t>Colonel</w:t>
        <w:tab/>
        <w:t>fsRfNK</w:t>
        <w:tab/>
        <w:t>CWDA</w:t>
        <w:br/>
        <w:t>Short Rook</w:t>
        <w:tab/>
        <w:t>R4</w:t>
        <w:tab/>
        <w:t>CWDA</w:t>
        <w:br/>
        <w:t>Woody Rook</w:t>
        <w:tab/>
        <w:t>R2</w:t>
        <w:tab/>
        <w:t>CWDA</w:t>
        <w:br/>
        <w:t>Elephant-Ferz</w:t>
        <w:tab/>
        <w:t>FA</w:t>
        <w:tab/>
        <w:t>CWDA</w:t>
        <w:br/>
        <w:t>Half-Duck</w:t>
        <w:tab/>
        <w:t>HFD</w:t>
        <w:tab/>
        <w:t>CWDA</w:t>
        <w:br/>
        <w:t>Forequeen</w:t>
        <w:tab/>
        <w:t>fsQfNK</w:t>
        <w:tab/>
        <w:t>CWDA</w:t>
        <w:br/>
        <w:t>Bishight</w:t>
        <w:tab/>
        <w:t>fBbN</w:t>
        <w:tab/>
        <w:t>CWDA</w:t>
        <w:br/>
        <w:t>Knishop</w:t>
        <w:tab/>
        <w:t>fNbB</w:t>
        <w:tab/>
        <w:t>CWDA</w:t>
        <w:br/>
        <w:t>Fourfer</w:t>
        <w:tab/>
        <w:t>FR4</w:t>
        <w:tab/>
        <w:t>CWDA</w:t>
        <w:br/>
        <w:t>B4nD</w:t>
        <w:tab/>
        <w:t>B4nD</w:t>
        <w:tab/>
        <w:t>CWDA</w:t>
        <w:br/>
        <w:t>N2R4</w:t>
        <w:tab/>
        <w:t>N2R4</w:t>
        <w:tab/>
        <w:t>CWDA</w:t>
        <w:br/>
        <w:t>Silver General</w:t>
        <w:tab/>
        <w:t>FfW</w:t>
        <w:tab/>
        <w:t>CWDA</w:t>
        <w:br/>
        <w:t>Dragon King</w:t>
        <w:tab/>
        <w:t>RF</w:t>
        <w:tab/>
        <w:t>CWDA</w:t>
        <w:br/>
        <w:t>Dragon Horse</w:t>
        <w:tab/>
        <w:t>BW</w:t>
        <w:tab/>
        <w:t>CWDA</w:t>
        <w:br/>
        <w:t>Tower</w:t>
        <w:tab/>
        <w:t>RC</w:t>
        <w:tab/>
        <w:t>CWDA</w:t>
        <w:br/>
        <w:t>Sage</w:t>
        <w:tab/>
        <w:t>BC</w:t>
        <w:tab/>
        <w:t>CWDA</w:t>
        <w:br/>
        <w:t>Scout</w:t>
        <w:tab/>
        <w:t>WT</w:t>
        <w:tab/>
        <w:t>CWDA</w:t>
        <w:br/>
        <w:t>Knightrider</w:t>
        <w:tab/>
        <w:t>N*</w:t>
        <w:tab/>
        <w:t>CWDA</w:t>
        <w:br/>
        <w:t>Polymorph As Knight</w:t>
        <w:tab/>
        <w:t>N</w:t>
        <w:tab/>
        <w:t>Polymorph</w:t>
        <w:tab/>
        <w:t>Y</w:t>
        <w:br/>
        <w:t>Polymorph As Bishop</w:t>
        <w:tab/>
        <w:t>B</w:t>
        <w:tab/>
        <w:t>Polymorph</w:t>
        <w:tab/>
        <w:t>Y</w:t>
        <w:br/>
        <w:t>Polymorph As Bishight</w:t>
        <w:tab/>
        <w:t>fBbN</w:t>
        <w:tab/>
        <w:t>Polymorph</w:t>
        <w:tab/>
        <w:t>Y</w:t>
        <w:br/>
        <w:t>Polymorph As Knighop</w:t>
        <w:tab/>
        <w:t>fNbB</w:t>
        <w:tab/>
        <w:t>Polymorph</w:t>
        <w:tab/>
        <w:t>Y</w:t>
        <w:br/>
        <w:t>Immobilizer</w:t>
        <w:tab/>
        <w:t>mQ</w:t>
        <w:tab/>
        <w:t>Ultima</w:t>
        <w:tab/>
        <w:t>I</w:t>
        <w:br/>
        <w:t>Withdrawer</w:t>
        <w:tab/>
        <w:t>mQ</w:t>
        <w:tab/>
        <w:t>Ultima</w:t>
        <w:tab/>
        <w:t>W</w:t>
        <w:br/>
        <w:t>Long Leaper</w:t>
        <w:tab/>
        <w:t>mQ</w:t>
        <w:tab/>
        <w:t>Ultima</w:t>
        <w:tab/>
        <w:t>O</w:t>
        <w:br/>
        <w:t>Coordinator</w:t>
        <w:tab/>
        <w:t>mQ</w:t>
        <w:tab/>
        <w:t>Ultima</w:t>
        <w:tab/>
        <w:t>C</w:t>
        <w:br/>
        <w:t>Chameleon</w:t>
        <w:tab/>
        <w:t>mQ</w:t>
        <w:tab/>
        <w:t>Ultima</w:t>
        <w:tab/>
        <w:t>?</w:t>
        <w:br/>
        <w:t>Ultima Pawn</w:t>
        <w:tab/>
        <w:t>mR</w:t>
        <w:tab/>
        <w:t>Ultima</w:t>
        <w:tab/>
        <w:t>U</w:t>
        <w:br/>
        <w:t>Ultima King</w:t>
        <w:tab/>
        <w:t>K</w:t>
        <w:tab/>
        <w:t>Ultima</w:t>
        <w:tab/>
        <w:t>R</w:t>
      </w:r>
    </w:p>
    <w:p>
      <w:pPr>
        <w:pStyle w:val="Normal"/>
        <w:tabs>
          <w:tab w:val="clear" w:pos="720"/>
          <w:tab w:val="left" w:pos="-2340" w:leader="none"/>
        </w:tabs>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br/>
        <w:t>Y – Piece may polymorph (instead of moving) into any other polymorphic piece type</w:t>
        <w:br/>
        <w:t>I – Piece immobilizes adjacent enemy pieces.  Immobilized pieces may commit suicide.</w:t>
        <w:br/>
        <w:t>W – Piece captures enemy pieces by withdrawing (automatic – capture is not optional.)</w:t>
        <w:br/>
        <w:t>O – Piece captures enemies by overtaking (not optional, rules as in Ultima/Baroque.)</w:t>
        <w:br/>
        <w:t>C – Captures enemies by coordinating with friendly Ultima King (capture not optional.)</w:t>
        <w:br/>
        <w:t>? – Piece is Chameleon, captures pieces in Ultima category by method of their capture.</w:t>
        <w:br/>
        <w:t>U – Piece performs custodial capture by pinching between pieces of same type</w:t>
        <w:br/>
      </w:r>
    </w:p>
    <w:p>
      <w:pPr>
        <w:pStyle w:val="Normal"/>
        <w:tabs>
          <w:tab w:val="clear" w:pos="720"/>
          <w:tab w:val="left" w:pos="-2340" w:leader="none"/>
        </w:tabs>
        <w:rPr/>
      </w:pPr>
      <w:r>
        <w:rPr>
          <w:rStyle w:val="Heading2Char"/>
        </w:rPr>
        <w:t>B. Games</w:t>
      </w:r>
    </w:p>
    <w:p>
      <w:pPr>
        <w:pStyle w:val="Heading3"/>
        <w:rPr/>
      </w:pPr>
      <w:r>
        <w:rPr/>
        <w:t>1. Orthodox Chess</w:t>
      </w:r>
    </w:p>
    <w:p>
      <w:pPr>
        <w:pStyle w:val="Normal"/>
        <w:tabs>
          <w:tab w:val="left" w:pos="720" w:leader="none"/>
        </w:tabs>
        <w:ind w:left="720" w:hanging="720"/>
        <w:rPr/>
      </w:pPr>
      <w:r>
        <w:rPr>
          <w:u w:val="single"/>
        </w:rPr>
        <w:t>Rules</w:t>
      </w:r>
      <w:r>
        <w:rPr/>
        <w:t xml:space="preserve">: </w:t>
        <w:tab/>
        <w:t xml:space="preserve">The classic game.  For complete rules, see: </w:t>
      </w:r>
      <w:hyperlink r:id="rId3">
        <w:r>
          <w:rPr>
            <w:rStyle w:val="InternetLink"/>
          </w:rPr>
          <w:t>http://www.chessvariants.org/d.chess/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2. Fischer Random Chess</w:t>
      </w:r>
    </w:p>
    <w:p>
      <w:pPr>
        <w:pStyle w:val="Normal"/>
        <w:tabs>
          <w:tab w:val="left" w:pos="720" w:leader="none"/>
        </w:tabs>
        <w:ind w:left="720" w:hanging="720"/>
        <w:rPr/>
      </w:pPr>
      <w:r>
        <w:rPr>
          <w:u w:val="single"/>
        </w:rPr>
        <w:t>Rules</w:t>
      </w:r>
      <w:r>
        <w:rPr/>
        <w:t xml:space="preserve">:  </w:t>
        <w:tab/>
        <w:t xml:space="preserve">Orthodox Chess with a randomized setup.  Invented by Bobby Fischer.  For complete rules, see:  </w:t>
      </w:r>
      <w:hyperlink r:id="rId4">
        <w:r>
          <w:rPr>
            <w:rStyle w:val="InternetLink"/>
          </w:rPr>
          <w:t>http://www.chessvariants.org/diffsetup.dir/fischer.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FRC”]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3. Chess 480</w:t>
      </w:r>
    </w:p>
    <w:p>
      <w:pPr>
        <w:pStyle w:val="Normal"/>
        <w:tabs>
          <w:tab w:val="left" w:pos="720" w:leader="none"/>
        </w:tabs>
        <w:ind w:left="720" w:hanging="720"/>
        <w:rPr/>
      </w:pPr>
      <w:r>
        <w:rPr>
          <w:u w:val="single"/>
        </w:rPr>
        <w:t>Rules</w:t>
      </w:r>
      <w:r>
        <w:rPr/>
        <w:t xml:space="preserve">:  </w:t>
        <w:tab/>
        <w:t xml:space="preserve">This game is a derivation of Fischer Random Chess.  Everything described in </w:t>
      </w:r>
      <w:r>
        <w:rPr>
          <w:b/>
        </w:rPr>
        <w:t>2. Fischer Random Chess</w:t>
      </w:r>
      <w:r>
        <w:rPr/>
        <w:t xml:space="preserve"> applies here, except that the default castling rule is different.  In this game, the default for $castling-type is “Chess 480” instead of “FRC”.  This game is otherwise identical to Fischer Random Chess.  </w:t>
        <w:br/>
        <w:t xml:space="preserve">For complete rules, see: </w:t>
      </w:r>
      <w:hyperlink r:id="rId5">
        <w:r>
          <w:rPr>
            <w:rStyle w:val="InternetLink"/>
          </w:rPr>
          <w:t>http://www.chessvariants.org/index/msdisplay.php?itemid=MSchess480</w:t>
        </w:r>
      </w:hyperlink>
      <w:r>
        <w:rPr/>
        <w:t xml:space="preserve"> </w:t>
      </w:r>
    </w:p>
    <w:p>
      <w:pPr>
        <w:pStyle w:val="Normal"/>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4. Shatranj</w:t>
      </w:r>
    </w:p>
    <w:p>
      <w:pPr>
        <w:pStyle w:val="Normal"/>
        <w:tabs>
          <w:tab w:val="left" w:pos="720" w:leader="none"/>
        </w:tabs>
        <w:ind w:left="720" w:hanging="720"/>
        <w:rPr/>
      </w:pPr>
      <w:r>
        <w:rPr>
          <w:u w:val="single"/>
        </w:rPr>
        <w:t>Rules</w:t>
      </w:r>
      <w:r>
        <w:rPr/>
        <w:t xml:space="preserve">:  </w:t>
        <w:tab/>
        <w:t xml:space="preserve">The game of Shatranj is the oldest known predecessor to chess for which we have rules.  In this game, pawns have not 2-space initial move, and castling has not yet been invented.  Furthermore, pieces are less powerful.  The Queen is replaced with a General, who can move only a single space diagonally.  Pawns may only promote to Generals.  Also, the Bishops are replaced with Elephants (called Alfils) who may jump exactly 2 spaces diagonally.  Because of their awkward move, an Elephant can only reach 8 of the board’s 64 squares!  In this game, Stalemante counts as a win.  There is also an unusual bare-king rule.  For complete rules, see:  </w:t>
      </w:r>
      <w:hyperlink r:id="rId6">
        <w:r>
          <w:rPr>
            <w:rStyle w:val="InternetLink"/>
          </w:rPr>
          <w:t>http://www.chessvariants.org/historic.dir/shatranj.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Notes: 1. In Shatranj, pawns may only promote to Generals</w:t>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5. Modern Shatranj</w:t>
      </w:r>
    </w:p>
    <w:p>
      <w:pPr>
        <w:pStyle w:val="Normal"/>
        <w:tabs>
          <w:tab w:val="left" w:pos="720" w:leader="none"/>
        </w:tabs>
        <w:ind w:left="720" w:hanging="720"/>
        <w:rPr/>
      </w:pPr>
      <w:r>
        <w:rPr>
          <w:u w:val="single"/>
        </w:rPr>
        <w:t>Rules</w:t>
      </w:r>
      <w:r>
        <w:rPr/>
        <w:t xml:space="preserve">:  </w:t>
        <w:tab/>
        <w:t>This game is a modernized version of Shatranj invented by Joe Joyce.  It is meant to be a bridge between Shatranj and the modern version of Chess.  That is, it retains the flavor of Shatranj, while having a bit more of the feel of modern Chess.  The rules are the same as for Shatranj, except for the following:  Pawns promote to General and the Elephant is augmented with the ability to step 1 square diagonally in addition to leaping 2 squares diagonally, and the General is augmented with the ability to step 1 square orthogonally as well as diagonally.   For complete rules, see:</w:t>
        <w:br/>
      </w:r>
      <w:hyperlink r:id="rId7">
        <w:r>
          <w:rPr>
            <w:rStyle w:val="InternetLink"/>
          </w:rPr>
          <w:t>http://www.chessvariants.org/index/msdisplay.php?itemid=MSmodernshatranj</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Ferz</w:t>
        <w:tab/>
        <w:t>Elephant (E)</w:t>
        <w:tab/>
        <w:t>FA</w:t>
        <w:tab/>
        <w:br/>
        <w:t>General</w:t>
        <w:tab/>
        <w:t>General (G)</w:t>
        <w:tab/>
        <w:t>FW</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 xml:space="preserve">Notes: </w:t>
        <w:tab/>
        <w:t>1. Pawns may promote to Generals.</w:t>
        <w:tab/>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6.  Shatranj Kamil (64)</w:t>
      </w:r>
    </w:p>
    <w:p>
      <w:pPr>
        <w:pStyle w:val="Normal"/>
        <w:ind w:left="720" w:hanging="720"/>
        <w:rPr/>
      </w:pPr>
      <w:r>
        <w:rPr>
          <w:u w:val="single"/>
        </w:rPr>
        <w:t>Rules</w:t>
      </w:r>
      <w:r>
        <w:rPr/>
        <w:t>:  This game is a modernized version of Shatranj invented by David Paulowic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t>Notes</w:t>
        <w:br/>
        <w:t>Rook</w:t>
        <w:tab/>
        <w:t>Rook (R)</w:t>
        <w:tab/>
        <w:t>R</w:t>
        <w:br/>
        <w:t>Elephant</w:t>
        <w:tab/>
        <w:t>Elephant (E)</w:t>
        <w:tab/>
        <w:t>AmD</w:t>
        <w:tab/>
        <w:t>2</w:t>
        <w:br/>
        <w:t>Ferz</w:t>
        <w:tab/>
        <w:t>General (G)</w:t>
        <w:tab/>
        <w:t>F</w:t>
        <w:br/>
        <w:t>Knight</w:t>
        <w:tab/>
        <w:t>Knight (N)</w:t>
        <w:tab/>
        <w:t>N</w:t>
        <w:br/>
        <w:t>Silver General</w:t>
        <w:tab/>
        <w:t>Silver General (S)</w:t>
        <w:tab/>
        <w:t>FfW</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In this game, pawns may promote to Silver Generals only.</w:t>
        <w:br/>
        <w:t>2. Elephants may leap 2 squares diagonally (as usual) or leap (without capturing) 2 squares horizontally or vertically.</w:t>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ShatranjKamil64Game.  This game cannot use the standard ChessGame class because of the extra moves of the Elephant, and because of the presence of the Silver General.</w:t>
      </w:r>
    </w:p>
    <w:p>
      <w:pPr>
        <w:pStyle w:val="Heading3"/>
        <w:rPr/>
      </w:pPr>
      <w:r>
        <w:rPr/>
        <w:t>7. Switching Chess</w:t>
      </w:r>
    </w:p>
    <w:p>
      <w:pPr>
        <w:pStyle w:val="Normal"/>
        <w:tabs>
          <w:tab w:val="left" w:pos="720" w:leader="none"/>
        </w:tabs>
        <w:ind w:left="720" w:hanging="720"/>
        <w:rPr>
          <w:u w:val="single"/>
        </w:rPr>
      </w:pPr>
      <w:r>
        <w:rPr>
          <w:u w:val="single"/>
        </w:rPr>
        <w:t>Rules</w:t>
      </w:r>
      <w:r>
        <w:rPr/>
        <w:t xml:space="preserve">: </w:t>
        <w:tab/>
        <w:t xml:space="preserve">This is the same game as Orthodox Chess, except that a player has the additional option of switching the positions of two of his pieces that are adjacent.  It is </w:t>
      </w:r>
      <w:r>
        <w:rPr>
          <w:i/>
        </w:rPr>
        <w:t>not</w:t>
      </w:r>
      <w:r>
        <w:rPr/>
        <w:t xml:space="preserve"> allowed to switch two pieces of the same type to make a null move.  For complete rules, see: </w:t>
      </w:r>
      <w:hyperlink r:id="rId8">
        <w:r>
          <w:rPr>
            <w:rStyle w:val="InternetLink"/>
          </w:rPr>
          <w:t>http://www.chessvariants.org/diffmove.dir/switching.html</w:t>
        </w:r>
      </w:hyperlink>
    </w:p>
    <w:p>
      <w:pPr>
        <w:pStyle w:val="Normal"/>
        <w:jc w:val="center"/>
        <w:rPr/>
      </w:pPr>
      <w:r>
        <w:rPr>
          <w:b/>
          <w:i/>
          <w:sz w:val="24"/>
        </w:rPr>
        <w:t xml:space="preserve">Everything that applies to Orthodox Chess (see: 1) also applies here, </w:t>
        <w:br/>
        <w:t>with the following additions:</w:t>
      </w:r>
    </w:p>
    <w:p>
      <w:pPr>
        <w:pStyle w:val="Normal"/>
        <w:rPr/>
      </w:pPr>
      <w:r>
        <w:rPr>
          <w:u w:val="single"/>
        </w:rPr>
        <w:t>Piece Movements</w:t>
      </w:r>
      <w:r>
        <w:rPr/>
        <w:t>:  Pieces may switch with adjacent friendly pieces of different types</w:t>
      </w:r>
      <w:r>
        <w:rPr>
          <w:u w:val="single"/>
        </w:rPr>
        <w:br/>
        <w:br/>
        <w:t>Variables</w:t>
      </w:r>
      <w:r>
        <w:rPr/>
        <w:t>:</w:t>
      </w:r>
    </w:p>
    <w:p>
      <w:pPr>
        <w:pStyle w:val="Normal"/>
        <w:tabs>
          <w:tab w:val="clear" w:pos="720"/>
          <w:tab w:val="left" w:pos="540" w:leader="none"/>
          <w:tab w:val="left" w:pos="900" w:leader="none"/>
        </w:tabs>
        <w:ind w:left="1260" w:hanging="1260"/>
        <w:rPr/>
      </w:pPr>
      <w:r>
        <w:rPr/>
        <w:tab/>
        <w:t xml:space="preserve">#restriction – [default: 1] </w:t>
        <w:br/>
        <w:t>0: no additional restrictions on switching</w:t>
        <w:br/>
        <w:t>1: a King may not switch when in Check</w:t>
        <w:br/>
        <w:t>2: a King may never switch</w:t>
      </w:r>
    </w:p>
    <w:p>
      <w:pPr>
        <w:pStyle w:val="Normal"/>
        <w:tabs>
          <w:tab w:val="clear" w:pos="720"/>
          <w:tab w:val="left" w:pos="540" w:leader="none"/>
          <w:tab w:val="left" w:pos="900" w:leader="none"/>
        </w:tabs>
        <w:ind w:left="1260" w:hanging="1260"/>
        <w:rPr/>
      </w:pPr>
      <w:r>
        <w:rPr>
          <w:u w:val="single"/>
        </w:rPr>
        <w:t>Implementation Class</w:t>
      </w:r>
      <w:r>
        <w:rPr/>
        <w:t>: SwitchingChessGame, which is derived from ChessGame</w:t>
      </w:r>
    </w:p>
    <w:p>
      <w:pPr>
        <w:pStyle w:val="Heading3"/>
        <w:rPr/>
      </w:pPr>
      <w:r>
        <w:rPr/>
        <w:t>8. Extinction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For complete rules, see: </w:t>
      </w:r>
      <w:hyperlink r:id="rId9">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capturing a player’s last piece of any type; that is, his last Rook, last Bishop, last Queen, last King, last Knight, or last Pawn.</w:t>
      </w:r>
    </w:p>
    <w:p>
      <w:pPr>
        <w:pStyle w:val="Normal"/>
        <w:tabs>
          <w:tab w:val="clear" w:pos="720"/>
          <w:tab w:val="left" w:pos="540" w:leader="none"/>
          <w:tab w:val="left" w:pos="900" w:leader="none"/>
        </w:tabs>
        <w:ind w:left="1260" w:hanging="1260"/>
        <w:rPr/>
      </w:pPr>
      <w:r>
        <w:rPr>
          <w:u w:val="single"/>
        </w:rPr>
        <w:t>Implementation Class</w:t>
      </w:r>
      <w:r>
        <w:rPr/>
        <w:t>: ExtinctionChessGame, which is derived from ChessGame</w:t>
      </w:r>
    </w:p>
    <w:p>
      <w:pPr>
        <w:pStyle w:val="Heading3"/>
        <w:rPr/>
      </w:pPr>
      <w:r>
        <w:rPr/>
        <w:t>9. Kinglet</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Pawns promote to only to Kings.  For complete rules, see: </w:t>
      </w:r>
      <w:hyperlink r:id="rId10">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s:</w:t>
      </w:r>
    </w:p>
    <w:p>
      <w:pPr>
        <w:pStyle w:val="Normal"/>
        <w:ind w:left="720" w:hanging="720"/>
        <w:rPr/>
      </w:pPr>
      <w:r>
        <w:rPr>
          <w:u w:val="single"/>
        </w:rPr>
        <w:t>Victory condition</w:t>
      </w:r>
      <w:r>
        <w:rPr/>
        <w:t>: Win by capturing a player’s last pawn.  Promoting one’s last pawn is also a loss.</w:t>
      </w:r>
    </w:p>
    <w:p>
      <w:pPr>
        <w:pStyle w:val="Normal"/>
        <w:ind w:left="720" w:hanging="720"/>
        <w:rPr/>
      </w:pPr>
      <w:r>
        <w:rPr>
          <w:u w:val="single"/>
        </w:rPr>
        <w:t>Pawn promotion</w:t>
      </w:r>
      <w:r>
        <w:rPr/>
        <w:t>: Pawns may only promote to Kings.</w:t>
      </w:r>
    </w:p>
    <w:p>
      <w:pPr>
        <w:pStyle w:val="Normal"/>
        <w:tabs>
          <w:tab w:val="clear" w:pos="720"/>
          <w:tab w:val="left" w:pos="540" w:leader="none"/>
          <w:tab w:val="left" w:pos="900" w:leader="none"/>
        </w:tabs>
        <w:ind w:left="1260" w:hanging="1260"/>
        <w:rPr/>
      </w:pPr>
      <w:r>
        <w:rPr>
          <w:u w:val="single"/>
        </w:rPr>
        <w:t>Implementation Class</w:t>
      </w:r>
      <w:r>
        <w:rPr/>
        <w:t>: KingletGame, which is derived from ChessGame</w:t>
      </w:r>
    </w:p>
    <w:p>
      <w:pPr>
        <w:pStyle w:val="Heading3"/>
        <w:rPr/>
      </w:pPr>
      <w:r>
        <w:rPr/>
        <w:t>10. Cylindrical Chess</w:t>
      </w:r>
    </w:p>
    <w:p>
      <w:pPr>
        <w:pStyle w:val="Normal"/>
        <w:tabs>
          <w:tab w:val="left" w:pos="720" w:leader="none"/>
        </w:tabs>
        <w:ind w:left="720" w:hanging="720"/>
        <w:rPr/>
      </w:pPr>
      <w:r>
        <w:rPr>
          <w:u w:val="single"/>
        </w:rPr>
        <w:t>Rules</w:t>
      </w:r>
      <w:r>
        <w:rPr/>
        <w:t xml:space="preserve">: </w:t>
        <w:tab/>
        <w:t>This is the same game as Orthodox Chess, except that the board is conceptually different.  Or you could view it as though the pieces are different, but that is not how it is implemented.  This game is played as though the left and right edges of the board are connected (hence the name Cylindrical.)</w:t>
        <w:br/>
        <w:t xml:space="preserve">For complete rules, see: </w:t>
      </w:r>
      <w:hyperlink r:id="rId11">
        <w:r>
          <w:rPr>
            <w:rStyle w:val="InternetLink"/>
          </w:rPr>
          <w:t>http://www.chessvariants.org/boardrules.dir/cylindrical.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Piece Movements</w:t>
      </w:r>
      <w:r>
        <w:rPr/>
        <w:t xml:space="preserve">:  Pieces may move off the left edge of the board and back onto the right edge, as though the board were a cylindar.  A piece may </w:t>
      </w:r>
      <w:r>
        <w:rPr>
          <w:i/>
        </w:rPr>
        <w:t>not</w:t>
      </w:r>
      <w:r>
        <w:rPr/>
        <w:t xml:space="preserve"> move “around the world” and return to the original square, hence performing a null move.</w:t>
      </w:r>
    </w:p>
    <w:p>
      <w:pPr>
        <w:pStyle w:val="Normal"/>
        <w:tabs>
          <w:tab w:val="clear" w:pos="720"/>
          <w:tab w:val="left" w:pos="540" w:leader="none"/>
          <w:tab w:val="left" w:pos="900" w:leader="none"/>
        </w:tabs>
        <w:ind w:left="1260" w:hanging="1260"/>
        <w:rPr/>
      </w:pPr>
      <w:r>
        <w:rPr>
          <w:u w:val="single"/>
        </w:rPr>
        <w:t>Implementation Class</w:t>
      </w:r>
      <w:r>
        <w:rPr/>
        <w:t>: CylindricalChessGame, which is derived from ChessGame</w:t>
      </w:r>
    </w:p>
    <w:p>
      <w:pPr>
        <w:pStyle w:val="Heading3"/>
        <w:rPr/>
      </w:pPr>
      <w:r>
        <w:rPr/>
        <w:t>11. Three Checks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For complete rules, see: </w:t>
      </w:r>
      <w:hyperlink r:id="rId12">
        <w:r>
          <w:rPr>
            <w:rStyle w:val="InternetLink"/>
          </w:rPr>
          <w:t>http://en.wikipedia.org/wiki/Three_checks_chess</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placing the opponent’s King into Check for the third time.</w:t>
      </w:r>
    </w:p>
    <w:p>
      <w:pPr>
        <w:pStyle w:val="Normal"/>
        <w:tabs>
          <w:tab w:val="clear" w:pos="720"/>
          <w:tab w:val="left" w:pos="540" w:leader="none"/>
          <w:tab w:val="left" w:pos="900" w:leader="none"/>
        </w:tabs>
        <w:ind w:left="1260" w:hanging="1260"/>
        <w:rPr/>
      </w:pPr>
      <w:r>
        <w:rPr>
          <w:u w:val="single"/>
        </w:rPr>
        <w:t>Implementation Class</w:t>
      </w:r>
      <w:r>
        <w:rPr/>
        <w:t>: ThreeChecksChessGame, which is derived from ChessGame</w:t>
      </w:r>
    </w:p>
    <w:p>
      <w:pPr>
        <w:pStyle w:val="Heading3"/>
        <w:rPr/>
      </w:pPr>
      <w:r>
        <w:rPr/>
        <w:t>12. Almost Chess</w:t>
      </w:r>
    </w:p>
    <w:p>
      <w:pPr>
        <w:pStyle w:val="Normal"/>
        <w:tabs>
          <w:tab w:val="left" w:pos="720" w:leader="none"/>
        </w:tabs>
        <w:ind w:left="720" w:hanging="720"/>
        <w:rPr>
          <w:u w:val="single"/>
        </w:rPr>
      </w:pPr>
      <w:r>
        <w:rPr>
          <w:u w:val="single"/>
        </w:rPr>
        <w:t>Rules</w:t>
      </w:r>
      <w:r>
        <w:rPr/>
        <w:t xml:space="preserve">: </w:t>
        <w:tab/>
        <w:t xml:space="preserve">Identical to Chess, but with the Queens replaced with Chancellors.  </w:t>
        <w:br/>
        <w:t xml:space="preserve">For complete rules, see: </w:t>
      </w:r>
      <w:hyperlink r:id="rId13">
        <w:r>
          <w:rPr>
            <w:rStyle w:val="InternetLink"/>
          </w:rPr>
          <w:t>http://www.chessvariants.org/diffmove.dir/almos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Chancellor</w:t>
        <w:tab/>
        <w:t>Chancellor (C)</w:t>
        <w:tab/>
        <w:t>C</w:t>
        <w:br/>
        <w:t>Knight</w:t>
        <w:tab/>
        <w:t>Knight (N)</w:t>
        <w:tab/>
        <w:t>N</w:t>
        <w:br/>
        <w:t>Pawn</w:t>
        <w:tab/>
        <w:t>Pawn (P)</w:t>
        <w:tab/>
        <w:t>P</w:t>
        <w:br/>
        <w:t>King</w:t>
        <w:tab/>
        <w:t>King (K)</w:t>
        <w:tab/>
        <w:t>K</w:t>
      </w:r>
    </w:p>
    <w:p>
      <w:pPr>
        <w:pStyle w:val="Normal"/>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  The same as Orthodox Chess (see 1.)</w:t>
      </w:r>
    </w:p>
    <w:p>
      <w:pPr>
        <w:pStyle w:val="Normal"/>
        <w:tabs>
          <w:tab w:val="clear" w:pos="720"/>
          <w:tab w:val="left" w:pos="540" w:leader="none"/>
          <w:tab w:val="left" w:pos="900" w:leader="none"/>
        </w:tabs>
        <w:rPr/>
      </w:pPr>
      <w:r>
        <w:rPr>
          <w:u w:val="single"/>
        </w:rPr>
        <w:t>Implementation Class</w:t>
      </w:r>
      <w:r>
        <w:rPr/>
        <w:t>:  ChessGame</w:t>
      </w:r>
    </w:p>
    <w:p>
      <w:pPr>
        <w:pStyle w:val="Heading3"/>
        <w:rPr/>
      </w:pPr>
      <w:r>
        <w:rPr/>
        <w:t>13. Chess with Augmented Knight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4">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tab/>
        <w:t>1</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The Knights are augmented based on variable definition.</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kngiht – automatically defined based on user selection when a new game is started.  Defines how  white’s Knights are augmented.  Legal values:</w:t>
      </w:r>
    </w:p>
    <w:p>
      <w:pPr>
        <w:pStyle w:val="Normal"/>
        <w:tabs>
          <w:tab w:val="clear" w:pos="720"/>
          <w:tab w:val="left" w:pos="540" w:leader="none"/>
          <w:tab w:val="left" w:pos="900" w:leader="none"/>
        </w:tabs>
        <w:ind w:left="1260" w:hanging="1260"/>
        <w:rPr/>
      </w:pPr>
      <w:r>
        <w:rPr/>
        <w:tab/>
        <w:tab/>
        <w:t>“Knight+Ferz” – Knight has the additional option of moving one square diagonally</w:t>
      </w:r>
    </w:p>
    <w:p>
      <w:pPr>
        <w:pStyle w:val="Normal"/>
        <w:tabs>
          <w:tab w:val="clear" w:pos="720"/>
          <w:tab w:val="left" w:pos="540" w:leader="none"/>
          <w:tab w:val="left" w:pos="900" w:leader="none"/>
        </w:tabs>
        <w:ind w:left="1260" w:hanging="1260"/>
        <w:rPr/>
      </w:pPr>
      <w:r>
        <w:rPr/>
        <w:tab/>
        <w:tab/>
        <w:t>“Knight+Wazir” – Knight has the additional option of moving one space orthogonally</w:t>
      </w:r>
    </w:p>
    <w:p>
      <w:pPr>
        <w:pStyle w:val="Normal"/>
        <w:tabs>
          <w:tab w:val="clear" w:pos="720"/>
          <w:tab w:val="left" w:pos="540" w:leader="none"/>
          <w:tab w:val="left" w:pos="900" w:leader="none"/>
        </w:tabs>
        <w:ind w:left="1260" w:hanging="1260"/>
        <w:rPr/>
      </w:pPr>
      <w:r>
        <w:rPr/>
        <w:tab/>
        <w:tab/>
        <w:t>“Knight+Dabbabah” – Knight has the additional option of leaping 2 spaces ortogonally</w:t>
      </w:r>
    </w:p>
    <w:p>
      <w:pPr>
        <w:pStyle w:val="Normal"/>
        <w:tabs>
          <w:tab w:val="clear" w:pos="720"/>
          <w:tab w:val="left" w:pos="540" w:leader="none"/>
          <w:tab w:val="left" w:pos="900" w:leader="none"/>
        </w:tabs>
        <w:ind w:left="1260" w:hanging="1260"/>
        <w:rPr/>
      </w:pPr>
      <w:r>
        <w:rPr/>
        <w:tab/>
        <w:tab/>
        <w:t>“Knight+Alfil” – knight has the additional option of leaping 2 spaces diagonally</w:t>
      </w:r>
    </w:p>
    <w:p>
      <w:pPr>
        <w:pStyle w:val="Normal"/>
        <w:tabs>
          <w:tab w:val="clear" w:pos="720"/>
          <w:tab w:val="left" w:pos="540" w:leader="none"/>
          <w:tab w:val="left" w:pos="900" w:leader="none"/>
        </w:tabs>
        <w:ind w:left="1260" w:hanging="1260"/>
        <w:rPr/>
      </w:pPr>
      <w:r>
        <w:rPr/>
        <w:tab/>
        <w:t>$black-knight – identical to $white-knight above, but specifies how black’s Knights are augmented.</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AKGame</w:t>
      </w:r>
    </w:p>
    <w:p>
      <w:pPr>
        <w:pStyle w:val="Heading3"/>
        <w:rPr/>
      </w:pPr>
      <w:r>
        <w:rPr/>
        <w:t>14. Chess with Different Armie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5">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br/>
      </w:r>
      <w:r>
        <w:rPr/>
        <w:t>This depends entirely on which armies are chosen.  See below.</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army – [default: “Fabulous FIDEs”] automatically defined based on user selection when a new game is started.  Legal values:</w:t>
      </w:r>
    </w:p>
    <w:p>
      <w:pPr>
        <w:pStyle w:val="Normal"/>
        <w:tabs>
          <w:tab w:val="clear" w:pos="720"/>
          <w:tab w:val="left" w:pos="540" w:leader="none"/>
          <w:tab w:val="left" w:pos="900" w:leader="none"/>
        </w:tabs>
        <w:ind w:left="1260" w:hanging="1260"/>
        <w:rPr/>
      </w:pPr>
      <w:r>
        <w:rPr/>
        <w:tab/>
        <w:tab/>
        <w:t>“Fabulous FIDEs” – the Fabulous FIDEs army</w:t>
      </w:r>
    </w:p>
    <w:p>
      <w:pPr>
        <w:pStyle w:val="Normal"/>
        <w:tabs>
          <w:tab w:val="clear" w:pos="720"/>
          <w:tab w:val="left" w:pos="540" w:leader="none"/>
          <w:tab w:val="left" w:pos="900" w:leader="none"/>
        </w:tabs>
        <w:ind w:left="1260" w:hanging="1260"/>
        <w:rPr/>
      </w:pPr>
      <w:r>
        <w:rPr/>
        <w:tab/>
        <w:tab/>
        <w:t>“Colorbound Clobberers” – the Colorbound Clobberers army</w:t>
      </w:r>
    </w:p>
    <w:p>
      <w:pPr>
        <w:pStyle w:val="Normal"/>
        <w:tabs>
          <w:tab w:val="clear" w:pos="720"/>
          <w:tab w:val="left" w:pos="540" w:leader="none"/>
          <w:tab w:val="left" w:pos="900" w:leader="none"/>
        </w:tabs>
        <w:ind w:left="1260" w:hanging="1260"/>
        <w:rPr/>
      </w:pPr>
      <w:r>
        <w:rPr/>
        <w:tab/>
        <w:tab/>
        <w:t>“Colorbound Clobberers II” – the Colorbound Clobberers army with alternate setup</w:t>
      </w:r>
    </w:p>
    <w:p>
      <w:pPr>
        <w:pStyle w:val="Normal"/>
        <w:tabs>
          <w:tab w:val="clear" w:pos="720"/>
          <w:tab w:val="left" w:pos="540" w:leader="none"/>
          <w:tab w:val="left" w:pos="900" w:leader="none"/>
        </w:tabs>
        <w:ind w:left="1260" w:hanging="1260"/>
        <w:rPr/>
      </w:pPr>
      <w:r>
        <w:rPr/>
        <w:tab/>
        <w:tab/>
        <w:t>“Nutty Knights” – the Nutty Knights army</w:t>
      </w:r>
    </w:p>
    <w:p>
      <w:pPr>
        <w:pStyle w:val="Normal"/>
        <w:tabs>
          <w:tab w:val="clear" w:pos="720"/>
          <w:tab w:val="left" w:pos="540" w:leader="none"/>
          <w:tab w:val="left" w:pos="900" w:leader="none"/>
        </w:tabs>
        <w:ind w:left="1260" w:hanging="1260"/>
        <w:rPr/>
      </w:pPr>
      <w:r>
        <w:rPr/>
        <w:tab/>
        <w:tab/>
        <w:t>“Remarkable Rookies” – the Remarkable Rookies army</w:t>
      </w:r>
    </w:p>
    <w:p>
      <w:pPr>
        <w:pStyle w:val="Normal"/>
        <w:tabs>
          <w:tab w:val="clear" w:pos="720"/>
          <w:tab w:val="left" w:pos="540" w:leader="none"/>
          <w:tab w:val="left" w:pos="900" w:leader="none"/>
        </w:tabs>
        <w:ind w:left="1260" w:hanging="1260"/>
        <w:rPr/>
      </w:pPr>
      <w:r>
        <w:rPr/>
        <w:tab/>
        <w:tab/>
        <w:t>“Forward FIDEs” – the Forward FIDEs army</w:t>
      </w:r>
    </w:p>
    <w:p>
      <w:pPr>
        <w:pStyle w:val="Normal"/>
        <w:tabs>
          <w:tab w:val="clear" w:pos="720"/>
          <w:tab w:val="left" w:pos="540" w:leader="none"/>
          <w:tab w:val="left" w:pos="900" w:leader="none"/>
        </w:tabs>
        <w:ind w:left="1260" w:hanging="1260"/>
        <w:rPr/>
      </w:pPr>
      <w:r>
        <w:rPr/>
        <w:tab/>
        <w:tab/>
        <w:t>“All-Around Allstars” – the All-Around Allstars army</w:t>
      </w:r>
    </w:p>
    <w:p>
      <w:pPr>
        <w:pStyle w:val="Normal"/>
        <w:tabs>
          <w:tab w:val="clear" w:pos="720"/>
          <w:tab w:val="left" w:pos="540" w:leader="none"/>
          <w:tab w:val="left" w:pos="900" w:leader="none"/>
        </w:tabs>
        <w:ind w:left="1260" w:hanging="1260"/>
        <w:rPr/>
      </w:pPr>
      <w:r>
        <w:rPr/>
        <w:tab/>
        <w:tab/>
        <w:t>“Meticulous Mashers” – the Meticulous Mashers army</w:t>
      </w:r>
    </w:p>
    <w:p>
      <w:pPr>
        <w:pStyle w:val="Normal"/>
        <w:tabs>
          <w:tab w:val="clear" w:pos="720"/>
          <w:tab w:val="left" w:pos="540" w:leader="none"/>
          <w:tab w:val="left" w:pos="900" w:leader="none"/>
        </w:tabs>
        <w:ind w:left="1260" w:hanging="1260"/>
        <w:rPr/>
      </w:pPr>
      <w:r>
        <w:rPr/>
        <w:tab/>
        <w:tab/>
        <w:t>“Almost Chess” – the Almost Chess army</w:t>
      </w:r>
    </w:p>
    <w:p>
      <w:pPr>
        <w:pStyle w:val="Normal"/>
        <w:tabs>
          <w:tab w:val="clear" w:pos="720"/>
          <w:tab w:val="left" w:pos="540" w:leader="none"/>
          <w:tab w:val="left" w:pos="900" w:leader="none"/>
        </w:tabs>
        <w:ind w:left="1260" w:hanging="1260"/>
        <w:rPr/>
      </w:pPr>
      <w:r>
        <w:rPr/>
        <w:tab/>
        <w:t>$black-army – identical to $white-army above, but specifies which army black uses</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DAGame</w:t>
      </w:r>
    </w:p>
    <w:p>
      <w:pPr>
        <w:pStyle w:val="Heading3"/>
        <w:rPr/>
      </w:pPr>
      <w:r>
        <w:rPr/>
        <w:t>15. Polymorph Chess</w:t>
      </w:r>
    </w:p>
    <w:p>
      <w:pPr>
        <w:pStyle w:val="Normal"/>
        <w:tabs>
          <w:tab w:val="clear" w:pos="720"/>
          <w:tab w:val="left" w:pos="540" w:leader="none"/>
          <w:tab w:val="left" w:pos="900" w:leader="none"/>
        </w:tabs>
        <w:rPr/>
      </w:pPr>
      <w:r>
        <w:rPr/>
        <w:t>to be written.</w:t>
      </w:r>
    </w:p>
    <w:p>
      <w:pPr>
        <w:pStyle w:val="Heading3"/>
        <w:rPr/>
      </w:pPr>
      <w:r>
        <w:rPr/>
        <w:t>16. Ultima</w:t>
      </w:r>
    </w:p>
    <w:p>
      <w:pPr>
        <w:pStyle w:val="Normal"/>
        <w:rPr/>
      </w:pPr>
      <w:r>
        <w:rPr/>
        <w:t>to be written.</w:t>
      </w:r>
    </w:p>
    <w:p>
      <w:pPr>
        <w:pStyle w:val="Heading3"/>
        <w:rPr/>
      </w:pPr>
      <w:r>
        <w:rPr/>
        <w:t>17. Diagonal Chess</w:t>
      </w:r>
    </w:p>
    <w:p>
      <w:pPr>
        <w:pStyle w:val="Normal"/>
        <w:rPr/>
      </w:pPr>
      <w:r>
        <w:rPr/>
        <w:t>to be written.</w:t>
      </w:r>
    </w:p>
    <w:p>
      <w:pPr>
        <w:pStyle w:val="Heading3"/>
        <w:rPr/>
      </w:pPr>
      <w:r>
        <w:rPr/>
        <w:t>18. Diamond Chess</w:t>
      </w:r>
    </w:p>
    <w:p>
      <w:pPr>
        <w:pStyle w:val="Normal"/>
        <w:rPr/>
      </w:pPr>
      <w:r>
        <w:rPr/>
        <w:t>to be written.</w:t>
      </w:r>
    </w:p>
    <w:p>
      <w:pPr>
        <w:pStyle w:val="Heading3"/>
        <w:rPr/>
      </w:pPr>
      <w:r>
        <w:rPr/>
        <w:t>19. Legan’s Game</w:t>
      </w:r>
    </w:p>
    <w:p>
      <w:pPr>
        <w:pStyle w:val="Normal"/>
        <w:rPr/>
      </w:pPr>
      <w:r>
        <w:rPr/>
        <w:t>to be written.</w:t>
      </w:r>
    </w:p>
    <w:p>
      <w:pPr>
        <w:pStyle w:val="Heading3"/>
        <w:rPr/>
      </w:pPr>
      <w:r>
        <w:rPr/>
        <w:t>20. Lemurian Shatranj</w:t>
      </w:r>
    </w:p>
    <w:p>
      <w:pPr>
        <w:pStyle w:val="Normal"/>
        <w:jc w:val="center"/>
        <w:rPr>
          <w:rStyle w:val="Heading1Char"/>
          <w:u w:val="single"/>
        </w:rPr>
      </w:pPr>
      <w:r>
        <w:rPr>
          <w:b/>
          <w:bCs/>
          <w:i/>
          <w:iCs/>
          <w:sz w:val="24"/>
        </w:rPr>
        <w:t>Because this game is so unusual, giving it the best possible efficiency</w:t>
        <w:br/>
        <w:t>of computer play means that it is not possible to modify this game, except to make</w:t>
        <w:br/>
        <w:t>simple changes to the starting array.</w:t>
      </w:r>
    </w:p>
    <w:p>
      <w:pPr>
        <w:pStyle w:val="Normal"/>
        <w:rPr/>
      </w:pPr>
      <w:r>
        <w:rPr>
          <w:rStyle w:val="Heading1Char"/>
        </w:rPr>
        <w:t>IV. 10 x 8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Chancellor</w:t>
        <w:tab/>
        <w:t>RN</w:t>
        <w:tab/>
        <w:t>Standard</w:t>
        <w:tab/>
        <w:br/>
        <w:t>Archbishop</w:t>
        <w:tab/>
        <w:t>BN</w:t>
        <w:tab/>
        <w:t>Standard</w:t>
        <w:br/>
        <w:t>King</w:t>
        <w:tab/>
        <w:t>K</w:t>
        <w:tab/>
        <w:t>Standard</w:t>
        <w:tab/>
        <w:t>R</w:t>
        <w:br/>
        <w:t>Pawn</w:t>
        <w:tab/>
        <w:t>mfWcfF</w:t>
        <w:tab/>
        <w:t>Standard</w:t>
        <w:tab/>
        <w:t>P, 2, *</w:t>
        <w:br/>
        <w:t>Lame Pawn</w:t>
        <w:tab/>
        <w:t>mfWcfF</w:t>
        <w:tab/>
        <w:t>Standard</w:t>
        <w:tab/>
        <w:t>P, *</w:t>
        <w:br/>
        <w:t>Unicorn</w:t>
        <w:tab/>
        <w:t>BNN</w:t>
        <w:tab/>
        <w:t>Extended</w:t>
        <w:br/>
        <w:t>Lion</w:t>
        <w:tab/>
        <w:t>HFD</w:t>
        <w:tab/>
        <w:t xml:space="preserve">Extended </w:t>
        <w:br/>
        <w:t>General</w:t>
        <w:tab/>
        <w:t>FW</w:t>
        <w:tab/>
        <w:t>Extended</w:t>
        <w:br/>
        <w:t>Knight-General</w:t>
        <w:tab/>
        <w:t>NFW</w:t>
        <w:tab/>
        <w:t>Extended</w:t>
        <w:br/>
        <w:t>Elephant-Ferz</w:t>
        <w:tab/>
        <w:t>FA</w:t>
        <w:tab/>
        <w:t>Extended</w:t>
        <w:br/>
        <w:t>Woody Rook</w:t>
        <w:tab/>
        <w:t>WD</w:t>
        <w:tab/>
        <w:t>Extended</w:t>
        <w:br/>
        <w:t>Minister</w:t>
        <w:tab/>
        <w:t>KWD</w:t>
        <w:tab/>
        <w:t>Extended</w:t>
        <w:br/>
        <w:t>High Priestess</w:t>
        <w:tab/>
        <w:t>KFA</w:t>
        <w:tab/>
        <w:t>Extended</w:t>
        <w:br/>
        <w:t>Sage</w:t>
        <w:tab/>
        <w:t>BC</w:t>
        <w:tab/>
        <w:t>Extended</w:t>
        <w:br/>
        <w:t>Tower</w:t>
        <w:tab/>
        <w:t>RC</w:t>
        <w:tab/>
        <w:t>Extended</w:t>
        <w:br/>
        <w:t>Dragon King</w:t>
        <w:tab/>
        <w:t>RF</w:t>
        <w:tab/>
        <w:t>Extended</w:t>
        <w:br/>
        <w:t>Dragon Horse</w:t>
        <w:tab/>
        <w:t>BW</w:t>
        <w:tab/>
        <w:t>Extended</w:t>
        <w:br/>
        <w:t>Wildebeest</w:t>
        <w:tab/>
        <w:t>NC</w:t>
        <w:tab/>
        <w:t>Extended</w:t>
        <w:br/>
        <w:t>Angel</w:t>
        <w:tab/>
        <w:t>DU</w:t>
        <w:tab/>
        <w:t>A&amp;D</w:t>
        <w:br/>
        <w:t>Devil</w:t>
        <w:tab/>
        <w:t>D</w:t>
        <w:tab/>
        <w:t>A&amp;D</w:t>
      </w:r>
    </w:p>
    <w:p>
      <w:pPr>
        <w:pStyle w:val="Normal"/>
        <w:tabs>
          <w:tab w:val="left" w:pos="72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r>
    </w:p>
    <w:p>
      <w:pPr>
        <w:pStyle w:val="Heading2"/>
        <w:rPr/>
      </w:pPr>
      <w:r>
        <w:rPr/>
        <w:t>B. Games</w:t>
      </w:r>
    </w:p>
    <w:p>
      <w:pPr>
        <w:pStyle w:val="Heading3"/>
        <w:rPr/>
      </w:pPr>
      <w:r>
        <w:rPr/>
        <w:t>1. Capablanca Chess</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One, called an Archbishop, moves as either a Knight or a Bishop, and the other, called a Chancellor, moves as either a Knight or a Rook.  For complete rules, see: </w:t>
      </w:r>
      <w:hyperlink r:id="rId16">
        <w:r>
          <w:rPr>
            <w:rStyle w:val="InternetLink"/>
          </w:rPr>
          <w:t>http://www.chessvariants.org/large.dir/capablanc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2. Carrera’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Centaur, and the Knight + Rook compound is called the Champion.  For complete rules, see: </w:t>
      </w:r>
      <w:hyperlink r:id="rId17">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mpion (CH)</w:t>
        <w:tab/>
        <w:t>RN</w:t>
        <w:br/>
        <w:t>Archbishop</w:t>
        <w:tab/>
        <w:t>Centaur (C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3. Bird’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Equerry, and the Knight + Rook compound is called the Guard.  For complete rules, see: </w:t>
      </w:r>
      <w:hyperlink r:id="rId18">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Guard (G)</w:t>
        <w:tab/>
        <w:t>RN</w:t>
        <w:br/>
        <w:t>Archbishop</w:t>
        <w:tab/>
        <w:t>Equerry (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4. Capablanca Chess, Aberg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rule.</w:t>
        <w:br/>
        <w:t xml:space="preserve">For complete rules, see: </w:t>
      </w:r>
      <w:hyperlink r:id="rId19">
        <w:r>
          <w:rPr>
            <w:rStyle w:val="InternetLink"/>
          </w:rPr>
          <w:t>http://www.chessvariants.org/large.dir/capablancavariation.html</w:t>
        </w:r>
      </w:hyperlink>
    </w:p>
    <w:p>
      <w:pPr>
        <w:pStyle w:val="Normal"/>
        <w:jc w:val="center"/>
        <w:rPr/>
      </w:pPr>
      <w:r>
        <w:rPr>
          <w:b/>
          <w:i/>
          <w:sz w:val="24"/>
        </w:rPr>
        <w:t xml:space="preserve">Everything that applies to Capablanca Chess (see III. 1.) also applies here, </w:t>
        <w:br/>
        <w:t>with the following modification:</w:t>
      </w:r>
    </w:p>
    <w:p>
      <w:pPr>
        <w:pStyle w:val="Normal"/>
        <w:ind w:left="720" w:hanging="720"/>
        <w:rPr/>
      </w:pPr>
      <w:r>
        <w:rPr>
          <w:u w:val="single"/>
        </w:rPr>
        <w:t>Variables</w:t>
      </w:r>
      <w:r>
        <w:rPr/>
        <w:t>:  The default for $castling is “free”</w:t>
      </w:r>
    </w:p>
    <w:p>
      <w:pPr>
        <w:pStyle w:val="Heading3"/>
        <w:rPr/>
      </w:pPr>
      <w:r>
        <w:rPr/>
        <w:t>5. Capablanca Chess, Paulowich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and pawn promotion rules.  The two most powerful pieces, the Queen and Chancellor are in the corners, and the Rooks are one square in from the corners.  Pawns may promote only to Queen, Chancellor, or Archbishop, as promotion to any lesser piece is completely pointless.</w:t>
      </w:r>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Variables</w:t>
      </w:r>
      <w:r>
        <w:rPr/>
        <w:t>:  The default for $castling is “close-rook” and the default for $pawn-promotion-type is “majors”</w:t>
      </w:r>
    </w:p>
    <w:p>
      <w:pPr>
        <w:pStyle w:val="Heading3"/>
        <w:rPr/>
      </w:pPr>
      <w:r>
        <w:rPr/>
        <w:t>6. Grotesque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a different castling rule.  Additionally, this game uses the piece naming from Carrera’s Chess (see III. 2.)  This game introduced a new type of castling, called “flexible castling” where the King may move two or more spaces toward the Rook, and the Rook leaps immediately to the other side.  For complete rules, see: </w:t>
      </w:r>
      <w:hyperlink r:id="rId20">
        <w:r>
          <w:rPr>
            <w:rStyle w:val="InternetLink"/>
          </w:rPr>
          <w:t>http://www.chessvariants.org/large.dir/grotesque.html</w:t>
        </w:r>
      </w:hyperlink>
    </w:p>
    <w:p>
      <w:pPr>
        <w:pStyle w:val="Normal"/>
        <w:jc w:val="center"/>
        <w:rPr/>
      </w:pPr>
      <w:r>
        <w:rPr>
          <w:b/>
          <w:i/>
          <w:sz w:val="24"/>
        </w:rPr>
        <w:t xml:space="preserve">Everything that applies to Carrera’s Chess (see III. 2.) also applies here, </w:t>
        <w:br/>
        <w:t>with the following modifications:</w:t>
      </w:r>
    </w:p>
    <w:p>
      <w:pPr>
        <w:pStyle w:val="Normal"/>
        <w:ind w:left="720" w:hanging="720"/>
        <w:rPr/>
      </w:pPr>
      <w:r>
        <w:rPr>
          <w:u w:val="single"/>
        </w:rPr>
        <w:t>Variables</w:t>
      </w:r>
      <w:r>
        <w:rPr/>
        <w:t>:  The default for $castling is “flexible” and the default for $pawn-promotion-type is “standard”</w:t>
      </w:r>
    </w:p>
    <w:p>
      <w:pPr>
        <w:pStyle w:val="Heading3"/>
        <w:rPr/>
      </w:pPr>
      <w:r>
        <w:rPr/>
        <w:t>7. Ladorean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Cardinal and the Rook+Knight compound is the Marshall.  Uses flexible castling, as in Grotesque Chess.  For complete rules, see: </w:t>
      </w:r>
      <w:hyperlink r:id="rId21">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Normal"/>
        <w:ind w:left="720" w:hanging="720"/>
        <w:rPr/>
      </w:pPr>
      <w:r>
        <w:rPr>
          <w:u w:val="single"/>
        </w:rPr>
        <w:t>Variables</w:t>
      </w:r>
      <w:r>
        <w:rPr/>
        <w:t>:  The default for $castling is “flexible”</w:t>
      </w:r>
    </w:p>
    <w:p>
      <w:pPr>
        <w:pStyle w:val="Heading3"/>
        <w:rPr/>
      </w:pPr>
      <w:r>
        <w:rPr/>
        <w:t>8. Embassy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different piece naming.  In this game, the Bishop+Knight compound is the Cardinal and the Rook+Knight compound is the Marshall.  Uses standard castling, as in Capablanca Chess.  For complete rules, see: </w:t>
      </w:r>
      <w:hyperlink r:id="rId22">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Heading3"/>
        <w:rPr/>
      </w:pPr>
      <w:r>
        <w:rPr/>
        <w:t>9. Univers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Paladin and the Rook+Knight compound is the Marshall.  Uses flexible castling, as in Grotesque Chess.  For complete rules, see: </w:t>
      </w:r>
      <w:hyperlink r:id="rId23">
        <w:r>
          <w:rPr>
            <w:rStyle w:val="InternetLink"/>
          </w:rPr>
          <w:t>http://www.chessvariants.org/large.dir/univer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Paladin’ with notation ‘A’ and the Chancellor is named ‘Marshall’ with notation ‘M’.</w:t>
      </w:r>
    </w:p>
    <w:p>
      <w:pPr>
        <w:pStyle w:val="Normal"/>
        <w:ind w:left="720" w:hanging="720"/>
        <w:rPr/>
      </w:pPr>
      <w:r>
        <w:rPr>
          <w:u w:val="single"/>
        </w:rPr>
        <w:t>Variables</w:t>
      </w:r>
      <w:r>
        <w:rPr/>
        <w:t>:  The default for $castling is “flexible”</w:t>
      </w:r>
    </w:p>
    <w:p>
      <w:pPr>
        <w:pStyle w:val="Heading3"/>
        <w:rPr/>
      </w:pPr>
      <w:r>
        <w:rPr/>
        <w:t>10. Schoolbook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Rook+Knight compound is the Marshall.  Uses flexible castling, as in Grotesque Chess.  </w:t>
        <w:br/>
        <w:t xml:space="preserve">For complete rules, see: </w:t>
      </w:r>
      <w:hyperlink r:id="rId24">
        <w:r>
          <w:rPr>
            <w:rStyle w:val="InternetLink"/>
          </w:rPr>
          <w:t>http://www.chessvariants.org/index/msdisplay.php?itemid=MSschoolbook</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Chancellor is named ‘Marshall’ with notation ‘M’.</w:t>
      </w:r>
    </w:p>
    <w:p>
      <w:pPr>
        <w:pStyle w:val="Normal"/>
        <w:ind w:left="720" w:hanging="720"/>
        <w:rPr/>
      </w:pPr>
      <w:r>
        <w:rPr>
          <w:u w:val="single"/>
        </w:rPr>
        <w:t>Variables</w:t>
      </w:r>
      <w:r>
        <w:rPr/>
        <w:t>:  The default for $castling is “flexible”</w:t>
      </w:r>
    </w:p>
    <w:p>
      <w:pPr>
        <w:pStyle w:val="Heading3"/>
        <w:rPr/>
      </w:pPr>
      <w:r>
        <w:rPr/>
        <w:t>11. Janus Chess</w:t>
      </w:r>
    </w:p>
    <w:p>
      <w:pPr>
        <w:pStyle w:val="Normal"/>
        <w:tabs>
          <w:tab w:val="left" w:pos="720" w:leader="none"/>
        </w:tabs>
        <w:ind w:left="720" w:hanging="720"/>
        <w:rPr/>
      </w:pPr>
      <w:r>
        <w:rPr>
          <w:u w:val="single"/>
        </w:rPr>
        <w:t>Rules</w:t>
      </w:r>
      <w:r>
        <w:rPr/>
        <w:t xml:space="preserve">: </w:t>
        <w:tab/>
        <w:t>Chess on a board with two extra files.  Each player has two extra pawns, and two new pieces.  The two new pieces are called Janus, move as either a Knight or a Bishop.  This game is similar to Capablanca Chess, except that each player has two Bishop+Knight compound pieces, and no Rook+Knight compound.</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2. Lions and Unicorns Chess</w:t>
      </w:r>
    </w:p>
    <w:p>
      <w:pPr>
        <w:pStyle w:val="Normal"/>
        <w:tabs>
          <w:tab w:val="left" w:pos="720" w:leader="none"/>
        </w:tabs>
        <w:ind w:left="720" w:hanging="720"/>
        <w:rPr/>
      </w:pPr>
      <w:r>
        <w:rPr>
          <w:u w:val="single"/>
        </w:rPr>
        <w:t>Rules</w:t>
      </w:r>
      <w:r>
        <w:rPr/>
        <w:t xml:space="preserve">: </w:t>
        <w:tab/>
        <w:t xml:space="preserve">Chess on a board with two extra files.  Each player has four new pieces.  The two new pieces are called Lions, and the other two are Unicorns.  Lions may step one square diagonally, or leap exactly two or three squares orthogonally.  Unicorns may move as Bishops or as ‘knight-riders’, that is, they may move as a Knight, and if the destination square is open, they may continue to ‘ride’ to additional squares in the same directions.  See: </w:t>
      </w:r>
      <w:hyperlink r:id="rId25">
        <w:r>
          <w:rPr>
            <w:rStyle w:val="InternetLink"/>
          </w:rPr>
          <w:t>http://www.chessvariants.org/index/msdisplay.php?itemid=MSlionsandunicor</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Lion</w:t>
        <w:tab/>
        <w:t>Lion (L)</w:t>
        <w:tab/>
        <w:t>HFD</w:t>
        <w:br/>
        <w:t>Unicorn</w:t>
        <w:tab/>
        <w:t>Unicorn (U)</w:t>
        <w:tab/>
        <w:t>BN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3. Royal Court</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6">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Knight-General</w:t>
        <w:tab/>
        <w:t>Crowned Knight (C)</w:t>
        <w:tab/>
        <w:t>NFW</w:t>
        <w:br/>
        <w:t xml:space="preserve"> 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4. Great Shatranj</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7">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 xml:space="preserve"> Knight</w:t>
        <w:tab/>
        <w:t>Knight (N)</w:t>
        <w:tab/>
        <w:t>N</w:t>
        <w:br/>
        <w:t xml:space="preserve"> Lame Pawn</w:t>
        <w:tab/>
        <w:t>Pawn (P)</w:t>
        <w:tab/>
        <w:t>P</w:t>
        <w:tab/>
        <w:t>2</w:t>
        <w:br/>
        <w:t>King</w:t>
        <w:tab/>
        <w:t>King (K)</w:t>
        <w:tab/>
        <w:t>K</w:t>
        <w:br/>
        <w:t>General</w:t>
        <w:tab/>
        <w:t>General (G)</w:t>
        <w:tab/>
        <w:t>FW</w:t>
        <w:tab/>
        <w:t>3</w:t>
        <w:br/>
        <w:t>Minister</w:t>
        <w:tab/>
        <w:t>Minister (M)</w:t>
        <w:tab/>
        <w:t>KWD</w:t>
        <w:br/>
        <w:t>High Priestess</w:t>
        <w:tab/>
        <w:t>High Priestess (H)</w:t>
        <w:tab/>
        <w:t>KFA</w:t>
        <w:br/>
        <w:t>Elephant-Ferz</w:t>
        <w:tab/>
        <w:t>Elephant (E)</w:t>
        <w:tab/>
        <w:t>FA</w:t>
        <w:br/>
        <w:t>Rook</w:t>
        <w:tab/>
        <w:t>Rook (R)</w:t>
        <w:tab/>
        <w:t>R</w:t>
        <w:tab/>
        <w:t>1</w:t>
        <w:br/>
        <w:t>Woody Rook</w:t>
        <w:tab/>
        <w:t>Dabbabah (D)</w:t>
        <w:tab/>
        <w:t>WD</w:t>
        <w:tab/>
        <w:t>1</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Only one of these two types (Rook or Woody Rook) is present, depending on which variant is being played.  See the variable definition for ‘variant’ below</w:t>
      </w:r>
    </w:p>
    <w:p>
      <w:pPr>
        <w:pStyle w:val="Normal"/>
        <w:tabs>
          <w:tab w:val="clear" w:pos="720"/>
          <w:tab w:val="left" w:pos="540" w:leader="none"/>
          <w:tab w:val="left" w:pos="1440" w:leader="none"/>
          <w:tab w:val="left" w:pos="5040" w:leader="none"/>
          <w:tab w:val="left" w:pos="6480" w:leader="none"/>
        </w:tabs>
        <w:ind w:left="1620" w:hanging="1620"/>
        <w:rPr/>
      </w:pPr>
      <w:r>
        <w:rPr/>
        <w:tab/>
        <w:tab/>
        <w:t>2. Great Shatranj has a complicated pawn promotion rule  See the link above for details.  This rule may not be changed.</w:t>
      </w:r>
    </w:p>
    <w:p>
      <w:pPr>
        <w:pStyle w:val="Normal"/>
        <w:tabs>
          <w:tab w:val="clear" w:pos="720"/>
          <w:tab w:val="left" w:pos="540" w:leader="none"/>
          <w:tab w:val="left" w:pos="1440" w:leader="none"/>
          <w:tab w:val="left" w:pos="5040" w:leader="none"/>
          <w:tab w:val="left" w:pos="6480" w:leader="none"/>
        </w:tabs>
        <w:ind w:left="1620" w:hanging="1620"/>
        <w:rPr/>
      </w:pPr>
      <w:r>
        <w:rPr/>
        <w:tab/>
        <w:tab/>
        <w:t>3. Because of the complicated pawn promotion rule, which allows pawns always to promote to Generals, the General piece type may not be excluded from the game.</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true] true if Shatranj ‘bare king’ rule is in effect </w:t>
      </w:r>
    </w:p>
    <w:p>
      <w:pPr>
        <w:pStyle w:val="Normal"/>
        <w:tabs>
          <w:tab w:val="clear" w:pos="720"/>
          <w:tab w:val="left" w:pos="540" w:leader="none"/>
          <w:tab w:val="left" w:pos="900" w:leader="none"/>
        </w:tabs>
        <w:ind w:left="1260" w:hanging="1260"/>
        <w:rPr/>
      </w:pPr>
      <w:r>
        <w:rPr/>
        <w:tab/>
        <w:t>$variant – [default: “D”] legal values:</w:t>
      </w:r>
    </w:p>
    <w:p>
      <w:pPr>
        <w:pStyle w:val="Normal"/>
        <w:tabs>
          <w:tab w:val="clear" w:pos="720"/>
          <w:tab w:val="left" w:pos="540" w:leader="none"/>
          <w:tab w:val="left" w:pos="900" w:leader="none"/>
        </w:tabs>
        <w:ind w:left="1260" w:hanging="1260"/>
        <w:rPr/>
      </w:pPr>
      <w:r>
        <w:rPr/>
        <w:tab/>
        <w:tab/>
        <w:t>“D” – The pieces in the corners are Dabbabahs (Woody Rooks)</w:t>
      </w:r>
    </w:p>
    <w:p>
      <w:pPr>
        <w:pStyle w:val="Normal"/>
        <w:tabs>
          <w:tab w:val="clear" w:pos="720"/>
          <w:tab w:val="left" w:pos="540" w:leader="none"/>
          <w:tab w:val="left" w:pos="900" w:leader="none"/>
        </w:tabs>
        <w:ind w:left="1260" w:hanging="1260"/>
        <w:rPr/>
      </w:pPr>
      <w:r>
        <w:rPr/>
        <w:tab/>
        <w:tab/>
        <w:t>“R” – The pieces in the corners are Rooks</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ind w:left="720" w:hanging="720"/>
        <w:rPr/>
      </w:pPr>
      <w:r>
        <w:rPr>
          <w:u w:val="single"/>
        </w:rPr>
        <w:t>Implementation Class</w:t>
      </w:r>
      <w:r>
        <w:rPr/>
        <w:t>: CapablancaGame</w:t>
      </w:r>
    </w:p>
    <w:p>
      <w:pPr>
        <w:pStyle w:val="Heading3"/>
        <w:rPr/>
      </w:pPr>
      <w:r>
        <w:rPr/>
        <w:t>15. Angels and Devils</w:t>
      </w:r>
    </w:p>
    <w:p>
      <w:pPr>
        <w:pStyle w:val="Normal"/>
        <w:rPr/>
      </w:pPr>
      <w:r>
        <w:rPr/>
        <w:t>Not written yet.</w:t>
      </w:r>
    </w:p>
    <w:p>
      <w:pPr>
        <w:pStyle w:val="Heading1"/>
        <w:rPr/>
      </w:pPr>
      <w:r>
        <w:rPr/>
        <w:t>V. 10 x 10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King</w:t>
        <w:tab/>
        <w:t>K</w:t>
        <w:tab/>
        <w:t>Standard</w:t>
        <w:tab/>
        <w:t>R</w:t>
        <w:br/>
        <w:t>Pawn</w:t>
        <w:tab/>
        <w:t>mfWcfF</w:t>
        <w:tab/>
        <w:t>Standard</w:t>
        <w:tab/>
        <w:t>P, 2, *</w:t>
        <w:br/>
        <w:t>Lame Pawn</w:t>
        <w:tab/>
        <w:t>mfWcfF</w:t>
        <w:tab/>
        <w:t>Standard</w:t>
        <w:tab/>
        <w:t>P, *</w:t>
        <w:br/>
        <w:t>3-Step Pawn</w:t>
        <w:tab/>
        <w:t>mfWcfF</w:t>
        <w:tab/>
        <w:t>Standard</w:t>
        <w:tab/>
        <w:t>P, 3, *</w:t>
        <w:br/>
        <w:t>Grand Chess Pawn</w:t>
        <w:tab/>
        <w:t>mfWcfF</w:t>
        <w:tab/>
        <w:t>Standard</w:t>
        <w:tab/>
        <w:t>P, g, *</w:t>
        <w:br/>
        <w:t>Unicorn Chess Pawn</w:t>
        <w:tab/>
        <w:t>mfWcfF</w:t>
        <w:tab/>
        <w:t xml:space="preserve">Standard </w:t>
        <w:tab/>
        <w:t>P, u, *</w:t>
        <w:br/>
        <w:t>Chancellor</w:t>
        <w:tab/>
        <w:t>RN</w:t>
        <w:tab/>
        <w:t>Standard</w:t>
        <w:tab/>
        <w:br/>
        <w:t>Archbishop</w:t>
        <w:tab/>
        <w:t>BN</w:t>
        <w:tab/>
        <w:t>Standard</w:t>
        <w:br/>
        <w:t>Amazon</w:t>
        <w:tab/>
        <w:t>RBN</w:t>
        <w:tab/>
        <w:t>Standard</w:t>
        <w:br/>
        <w:t>Unicorn</w:t>
        <w:tab/>
        <w:t>BN*</w:t>
        <w:tab/>
        <w:t>Standard</w:t>
        <w:br/>
        <w:t>Lion</w:t>
        <w:tab/>
        <w:t>HFD</w:t>
        <w:tab/>
        <w:t>Standard</w:t>
        <w:br/>
        <w:t>Knight-Wazir</w:t>
        <w:tab/>
        <w:t>FW</w:t>
        <w:tab/>
        <w:t>Standard</w:t>
        <w:br/>
        <w:t>Knight-General</w:t>
        <w:tab/>
        <w:t>NFW</w:t>
        <w:tab/>
        <w:t>Standard</w:t>
        <w:br/>
        <w:t>Camel-Ferz</w:t>
        <w:tab/>
        <w:t>CF</w:t>
        <w:tab/>
        <w:t>Standard</w:t>
        <w:br/>
        <w:t>Camel</w:t>
        <w:tab/>
        <w:t>C</w:t>
        <w:tab/>
        <w:t>Standard</w:t>
        <w:br/>
        <w:t>Champion</w:t>
        <w:tab/>
        <w:t>WDA</w:t>
        <w:tab/>
        <w:t>Standard</w:t>
        <w:br/>
        <w:t>Squirrel</w:t>
        <w:tab/>
        <w:t>NDA</w:t>
        <w:tab/>
        <w:t>Standard</w:t>
        <w:br/>
        <w:t>Ferz</w:t>
        <w:tab/>
        <w:t>F</w:t>
        <w:tab/>
        <w:t>Standard</w:t>
        <w:br/>
        <w:t>Wazir</w:t>
        <w:tab/>
        <w:t>W</w:t>
        <w:tab/>
        <w:t>Standard</w:t>
        <w:br/>
        <w:t>Elephant</w:t>
        <w:tab/>
        <w:t>A</w:t>
        <w:tab/>
        <w:t>Standard</w:t>
        <w:br/>
        <w:t>Dabbabah</w:t>
        <w:tab/>
        <w:t>D</w:t>
        <w:tab/>
        <w:t>Standard</w:t>
        <w:br/>
        <w:t>General</w:t>
        <w:tab/>
        <w:t>FW</w:t>
        <w:tab/>
        <w:t>Standard</w:t>
        <w:br/>
        <w:t>Elephant-Ferz</w:t>
        <w:tab/>
        <w:t>FA</w:t>
        <w:tab/>
        <w:t>Standard</w:t>
        <w:br/>
        <w:t>Woody Rook</w:t>
        <w:tab/>
        <w:t>WD</w:t>
        <w:tab/>
        <w:t>Standard</w:t>
        <w:br/>
        <w:t>Cannon</w:t>
        <w:tab/>
        <w:t>pR</w:t>
        <w:tab/>
        <w:t>Eurasian</w:t>
        <w:br/>
        <w:t>Vao</w:t>
        <w:tab/>
        <w:t>pB</w:t>
        <w:tab/>
        <w:t>Eurasian</w:t>
        <w:br/>
        <w:t>Withdrawer</w:t>
        <w:tab/>
        <w:t>mQ</w:t>
        <w:tab/>
        <w:t>Ultima</w:t>
        <w:tab/>
        <w:t>W</w:t>
        <w:br/>
        <w:t>Coordinator</w:t>
        <w:tab/>
        <w:t>mQ</w:t>
        <w:tab/>
        <w:t>Ultima</w:t>
        <w:tab/>
        <w:t>C</w:t>
        <w:br/>
        <w:t>Long Leaper</w:t>
        <w:tab/>
        <w:t>mQ</w:t>
        <w:tab/>
        <w:t>Ultima</w:t>
        <w:tab/>
        <w:t>O</w:t>
        <w:br/>
        <w:t>Advancer</w:t>
        <w:tab/>
        <w:t>mQ</w:t>
        <w:tab/>
        <w:t>Ultima</w:t>
        <w:tab/>
        <w:t>A</w:t>
        <w:br/>
        <w:t>Immobilizer</w:t>
        <w:tab/>
        <w:t>mQ</w:t>
        <w:tab/>
        <w:t>Ultima</w:t>
        <w:tab/>
        <w:t>I</w:t>
        <w:br/>
        <w:t>Swapper</w:t>
        <w:tab/>
        <w:t>mQ</w:t>
        <w:tab/>
        <w:t>Ultima</w:t>
        <w:tab/>
        <w:t>S</w:t>
        <w:br/>
        <w:t>PushmePullyu</w:t>
        <w:tab/>
        <w:t>mQ</w:t>
        <w:tab/>
        <w:t>Ultima</w:t>
        <w:tab/>
        <w:t>W, A</w:t>
        <w:br/>
        <w:t>Mimotaur</w:t>
        <w:tab/>
        <w:t>mQ</w:t>
        <w:tab/>
        <w:t>Ultima</w:t>
        <w:tab/>
        <w:t>M</w:t>
        <w:br/>
        <w:t>Forest Ox</w:t>
        <w:tab/>
        <w:t>N</w:t>
        <w:tab/>
        <w:t>Odin</w:t>
        <w:tab/>
        <w:t>X</w:t>
        <w:br/>
        <w:t>Valkyrie</w:t>
        <w:tab/>
        <w:t>Q</w:t>
        <w:tab/>
        <w:t>Odin</w:t>
        <w:tab/>
        <w:t>V</w:t>
        <w:br/>
        <w:t>Odin’s Pawn</w:t>
        <w:tab/>
        <w:tab/>
        <w:t>Odin</w:t>
        <w:br/>
        <w:t>Odin’s King</w:t>
        <w:tab/>
        <w:tab/>
        <w:t>Odin</w:t>
        <w:br/>
      </w:r>
    </w:p>
    <w:p>
      <w:pPr>
        <w:pStyle w:val="Normal"/>
        <w:tabs>
          <w:tab w:val="left" w:pos="720" w:leader="none"/>
          <w:tab w:val="left" w:pos="108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 (en passant may apply)</w:t>
        <w:br/>
        <w:t>3 – May make double or tripple step if on first or second rank (en passant may apply at any square passed)</w:t>
        <w:br/>
        <w:t>g – May make a double step if on the first, second, or third rank (en passant may apply)</w:t>
        <w:br/>
        <w:t xml:space="preserve">u – May make a double step if on first or second rank, or on the center-most two squares on the third rank         </w:t>
        <w:tab/>
        <w:t>(en passant may apply.)  This is the pawn from Unicorn Chess and Unicorn Great Chess.</w:t>
        <w:br/>
        <w:t>* – Piece may promote when reaching the last rank.  Promotion restrictions may apply.</w:t>
        <w:br/>
        <w:t>W – Piece captures enemy pieces by withdrawing (automatic – capture is not optional.)</w:t>
        <w:br/>
        <w:t>A – Piece captures enemy pieces by advancing (automatic- capture is not optional.)</w:t>
        <w:br/>
        <w:t>O – Piece captures enemies by overtaking (not optional, rules as in Ultima/Baroque.)</w:t>
        <w:br/>
        <w:br/>
        <w:t>C – Captures by coordination with friendly King.</w:t>
        <w:br/>
      </w:r>
    </w:p>
    <w:p>
      <w:pPr>
        <w:pStyle w:val="Heading2"/>
        <w:rPr/>
      </w:pPr>
      <w:r>
        <w:rPr/>
        <w:t>B. Games</w:t>
      </w:r>
    </w:p>
    <w:p>
      <w:pPr>
        <w:pStyle w:val="Heading3"/>
        <w:rPr/>
      </w:pPr>
      <w:r>
        <w:rPr/>
        <w:t>1. Grand Chess</w:t>
      </w:r>
    </w:p>
    <w:p>
      <w:pPr>
        <w:pStyle w:val="Normal"/>
        <w:ind w:left="900" w:hanging="0"/>
        <w:jc w:val="center"/>
        <w:rPr/>
      </w:pPr>
      <w:r>
        <w:rPr>
          <w:b/>
          <w:bCs/>
          <w:i/>
          <w:iCs/>
          <w:sz w:val="24"/>
        </w:rPr>
        <w:t>For the purpose of giving this very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  If you do wish</w:t>
        <w:br/>
        <w:t xml:space="preserve"> to make a derivitave of Grand Chess, you may do so by deriving you game from </w:t>
        <w:br/>
        <w:t>one of the other games on the 10x10 board.</w:t>
      </w:r>
    </w:p>
    <w:p>
      <w:pPr>
        <w:pStyle w:val="Heading3"/>
        <w:rPr/>
      </w:pPr>
      <w:r>
        <w:rPr/>
        <w:t>2. Opulent Chess</w:t>
      </w:r>
    </w:p>
    <w:p>
      <w:pPr>
        <w:pStyle w:val="Normal"/>
        <w:tabs>
          <w:tab w:val="left" w:pos="720" w:leader="none"/>
        </w:tabs>
        <w:ind w:left="720" w:hanging="720"/>
        <w:rPr/>
      </w:pPr>
      <w:r>
        <w:rPr>
          <w:u w:val="single"/>
        </w:rPr>
        <w:t>Rules</w:t>
      </w:r>
      <w:r>
        <w:rPr/>
        <w:t xml:space="preserve">:  This game is a derivative of Grand Chess with extra pieces and an augmented Knight.  The Knight has the extra ability of steping one space horizontally or vertically which helps to keep it similar in value to the Bishop despite the larger board.  Each player also has two Lions and two Wizards which should also be of very similar value to the Bishop.  All rules are as in Grand Chess.  For complete rules, please see: </w:t>
      </w:r>
      <w:hyperlink r:id="rId28">
        <w:r>
          <w:rPr>
            <w:rStyle w:val="InternetLink"/>
          </w:rPr>
          <w:t>http://www.chessvariants.org/index/msdisplay.php?itemid=MSopulentchess</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Archbishop</w:t>
        <w:tab/>
        <w:t>Archbishop (A)</w:t>
        <w:tab/>
        <w:t>BN</w:t>
      </w:r>
      <w:r>
        <w:rPr>
          <w:u w:val="single"/>
        </w:rPr>
        <w:br/>
      </w:r>
      <w:r>
        <w:rPr/>
        <w:t>Knight-Wazir</w:t>
        <w:tab/>
        <w:t>Knight (N)</w:t>
        <w:tab/>
        <w:t>NW</w:t>
        <w:br/>
        <w:t>Camel-Ferz</w:t>
        <w:tab/>
        <w:t>Wizard (W)</w:t>
        <w:tab/>
        <w:t>CF</w:t>
        <w:br/>
        <w:t>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3. TenCubed Chess</w:t>
      </w:r>
    </w:p>
    <w:p>
      <w:pPr>
        <w:pStyle w:val="Normal"/>
        <w:tabs>
          <w:tab w:val="left" w:pos="720" w:leader="none"/>
        </w:tabs>
        <w:ind w:left="720" w:hanging="720"/>
        <w:rPr/>
      </w:pPr>
      <w:r>
        <w:rPr>
          <w:u w:val="single"/>
        </w:rPr>
        <w:t>Rules</w:t>
      </w:r>
      <w:r>
        <w:rPr/>
        <w:t>:  This game was invented by David Paulowich for the chessvariants.org 10</w:t>
      </w:r>
      <w:r>
        <w:rPr>
          <w:vertAlign w:val="superscript"/>
        </w:rPr>
        <w:t>th</w:t>
      </w:r>
      <w:r>
        <w:rPr/>
        <w:t xml:space="preserve"> aniversary variant design competition, wherein the goal was to design a variant featuring the number 10.  This game has ten ranks, ten files, and ten types of pieces (hence the name TenCubed.)  In addition to the usual 8 piece types from Grand Chess and Capablanca Chess, the two new piece types from Omega Chess are added (the Champion and the Wizard.)  For complete rules, see: </w:t>
      </w:r>
      <w:hyperlink r:id="rId29">
        <w:r>
          <w:rPr>
            <w:rStyle w:val="InternetLink"/>
          </w:rPr>
          <w:t>http://www.chessvariants.org/contests/10/tencubed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Marshall (M)</w:t>
        <w:tab/>
        <w:t>RN</w:t>
        <w:br/>
        <w:t>Archbishop</w:t>
        <w:tab/>
        <w:t>Archbishop (A)</w:t>
        <w:tab/>
        <w:t>BN</w:t>
      </w:r>
      <w:r>
        <w:rPr>
          <w:u w:val="single"/>
        </w:rPr>
        <w:br/>
      </w:r>
      <w:r>
        <w:rPr/>
        <w:t>Knight</w:t>
        <w:tab/>
        <w:t>Knight (N)</w:t>
        <w:tab/>
        <w:t>N</w:t>
        <w:br/>
        <w:t>Camel-Ferz</w:t>
        <w:tab/>
        <w:t>Wizard (W)</w:t>
        <w:tab/>
        <w:t>CF</w:t>
        <w:br/>
        <w:t>Champion</w:t>
        <w:tab/>
        <w:t>Champion (C)</w:t>
        <w:tab/>
        <w:t>WDA</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Marshall,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4. Unicorn Chess</w:t>
      </w:r>
    </w:p>
    <w:p>
      <w:pPr>
        <w:pStyle w:val="Normal"/>
        <w:tabs>
          <w:tab w:val="left" w:pos="720" w:leader="none"/>
        </w:tabs>
        <w:ind w:left="720" w:hanging="720"/>
        <w:rPr/>
      </w:pPr>
      <w:r>
        <w:rPr>
          <w:u w:val="single"/>
        </w:rPr>
        <w:t>Rules</w:t>
      </w:r>
      <w:r>
        <w:rPr/>
        <w:t xml:space="preserve">:  This game features, in addition to the usual Chess pieces, two Chancellors, and two Unicorns.  The Unicorn moves either as a Bishop, or as a Knightrider.  (A Knightrider may move as a Knight, and, if the square it lands on is empty, it may continue to make additional leaps in the same direction until it hits an obsticle.)  For complete rules, see: </w:t>
      </w:r>
      <w:hyperlink r:id="rId30">
        <w:r>
          <w:rPr>
            <w:rStyle w:val="InternetLink"/>
          </w:rPr>
          <w:t>http://www.chessvariants.org/large.dir/unicorn.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5. Unicorn Great Chess</w:t>
      </w:r>
    </w:p>
    <w:p>
      <w:pPr>
        <w:pStyle w:val="Normal"/>
        <w:tabs>
          <w:tab w:val="left" w:pos="720" w:leader="none"/>
        </w:tabs>
        <w:ind w:left="720" w:hanging="720"/>
        <w:rPr/>
      </w:pPr>
      <w:r>
        <w:rPr>
          <w:u w:val="single"/>
        </w:rPr>
        <w:t>Rules</w:t>
      </w:r>
      <w:r>
        <w:rPr/>
        <w:t>:  This game features the same pieces as the original Unicorn Chess, but gives each player only 1 Unicorn and 1 Chancellor, but adds a new piece type.  Each player gets 2 Lions (a piece invented by Ralph Betza, called a half-duck.)</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Lion</w:t>
        <w:tab/>
        <w:t>Lion (L)</w:t>
        <w:tab/>
        <w:t>HFD</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6. Unicorn Grand Chess</w:t>
      </w:r>
    </w:p>
    <w:p>
      <w:pPr>
        <w:pStyle w:val="Normal"/>
        <w:tabs>
          <w:tab w:val="left" w:pos="720" w:leader="none"/>
        </w:tabs>
        <w:ind w:left="720" w:hanging="720"/>
        <w:rPr/>
      </w:pPr>
      <w:r>
        <w:rPr>
          <w:u w:val="single"/>
        </w:rPr>
        <w:t>Rules</w:t>
      </w:r>
      <w:r>
        <w:rPr/>
        <w:t>:  This game is variant of Unicorn Great Chess made by Greg Strong.  It has the same pieces as Unicorn Great Chess, but has a setup more like Grand Chess (pawns on the third rank) and has the same rules as Grand Chess (that is, no castling, pawns promoting by replacement on the 7</w:t>
      </w:r>
      <w:r>
        <w:rPr>
          <w:vertAlign w:val="superscript"/>
        </w:rPr>
        <w:t>th</w:t>
      </w:r>
      <w:r>
        <w:rPr/>
        <w:t xml:space="preserve"> rank, etc.)</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 xml:space="preserve"> 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7. Great Chess</w:t>
      </w:r>
    </w:p>
    <w:p>
      <w:pPr>
        <w:pStyle w:val="Normal"/>
        <w:tabs>
          <w:tab w:val="left" w:pos="720" w:leader="none"/>
        </w:tabs>
        <w:ind w:left="720" w:hanging="720"/>
        <w:rPr/>
      </w:pPr>
      <w:r>
        <w:rPr>
          <w:u w:val="single"/>
        </w:rPr>
        <w:t>Rules</w:t>
      </w:r>
      <w:r>
        <w:rPr/>
        <w:t>:  This game, sometimes called Turkish Great Chess, dates back at least to the 1700s.  It features all the main piece types from modern Chess, but pawns had no initial double-move.  Additionally, it has the Queen+Knight compound which is commonly called an Amazon, but is called a Giraffe in this game.  It also has the Rook+Knight compound, normally called a Chancellor, but with the name War Machine, and the Bishop+Knight compound,m normally called an Archbishop, but with the name Vizi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War Machine (W)</w:t>
        <w:tab/>
        <w:t>RN</w:t>
        <w:br/>
        <w:t>Archbishop</w:t>
        <w:tab/>
        <w:t>Vizir (V)</w:t>
        <w:tab/>
        <w:t>BN</w:t>
        <w:br/>
        <w:t>Amazon</w:t>
        <w:tab/>
        <w:t>Giraffe (G)</w:t>
        <w:tab/>
        <w:t>QN</w:t>
      </w:r>
      <w:r>
        <w:rPr>
          <w:u w:val="single"/>
        </w:rPr>
        <w:br/>
      </w:r>
      <w:r>
        <w:rPr/>
        <w:t>Lame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Queen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iraffe, Queen, Vizir, or War Machine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8. Shatranj Kamil</w:t>
      </w:r>
    </w:p>
    <w:p>
      <w:pPr>
        <w:pStyle w:val="Normal"/>
        <w:tabs>
          <w:tab w:val="left" w:pos="720" w:leader="none"/>
        </w:tabs>
        <w:ind w:left="720" w:hanging="720"/>
        <w:rPr/>
      </w:pPr>
      <w:r>
        <w:rPr>
          <w:u w:val="single"/>
        </w:rPr>
        <w:t>Rules</w:t>
      </w:r>
      <w:r>
        <w:rPr/>
        <w:t>:  This large-board variant of Shatranj is about 1000 years old.  It is one of the first attempts (if not the first) to improve the game by playing on a larger board with extra pieces.  It has the standard pieces from Shatranj, plus each player has two Camels, which may leap exactly 2 spaces horizontally or vertically (the piece commonly known as the Dabbaba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Dabbabah</w:t>
        <w:tab/>
        <w:t>Camel (C)</w:t>
        <w:tab/>
        <w:t>D</w:t>
        <w:br/>
        <w:t>Lame 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General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setup – [default: 1] two different setups were used for this game.  Legal values:</w:t>
      </w:r>
    </w:p>
    <w:p>
      <w:pPr>
        <w:pStyle w:val="Normal"/>
        <w:tabs>
          <w:tab w:val="clear" w:pos="720"/>
          <w:tab w:val="left" w:pos="540" w:leader="none"/>
          <w:tab w:val="left" w:pos="900" w:leader="none"/>
        </w:tabs>
        <w:ind w:left="1260" w:hanging="1260"/>
        <w:rPr/>
      </w:pPr>
      <w:r>
        <w:rPr/>
        <w:tab/>
        <w:tab/>
        <w:t>1 – this setup has the Rooks in the corners, and the Camels next to the King and General</w:t>
      </w:r>
    </w:p>
    <w:p>
      <w:pPr>
        <w:pStyle w:val="Normal"/>
        <w:tabs>
          <w:tab w:val="clear" w:pos="720"/>
          <w:tab w:val="left" w:pos="540" w:leader="none"/>
          <w:tab w:val="left" w:pos="900" w:leader="none"/>
        </w:tabs>
        <w:ind w:left="1260" w:hanging="1260"/>
        <w:rPr/>
      </w:pPr>
      <w:r>
        <w:rPr/>
        <w:tab/>
        <w:tab/>
        <w:t>2 – this setup has the Camels in the corners, and the remaining pieces as in Shatranj</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tru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General</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9. Emperor’s Game</w:t>
      </w:r>
    </w:p>
    <w:p>
      <w:pPr>
        <w:pStyle w:val="Normal"/>
        <w:tabs>
          <w:tab w:val="left" w:pos="720" w:leader="none"/>
        </w:tabs>
        <w:ind w:left="720" w:hanging="720"/>
        <w:rPr/>
      </w:pPr>
      <w:r>
        <w:rPr>
          <w:u w:val="single"/>
        </w:rPr>
        <w:t>Rules</w:t>
      </w:r>
      <w:r>
        <w:rPr/>
        <w:t>:  This game  dates back to 1840.  It has the standard chessmen on a 10x10 board, with two new pieces – the General which moves as a Queen or a Knight (commonly called an Amazon), and the Adjunct which moves as a Bishop or a Knight (commonly called an Archbishop or Cardinal.)  A pawn that has not moved may make move two or three squares, with en-passant capture possible at any square passed ove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Amazon</w:t>
        <w:tab/>
        <w:t>General (G)</w:t>
        <w:tab/>
        <w:t>QN</w:t>
        <w:br/>
        <w:t>Adjunct</w:t>
        <w:tab/>
        <w:t>Adjunct (A)</w:t>
        <w:tab/>
        <w:t>BN</w:t>
      </w:r>
      <w:r>
        <w:rPr>
          <w:u w:val="single"/>
        </w:rPr>
        <w:br/>
      </w:r>
      <w:r>
        <w:rPr/>
        <w:t>Knight</w:t>
        <w:tab/>
        <w:t>Knight (N)</w:t>
        <w:tab/>
        <w:t>N</w:t>
        <w:br/>
        <w:t>3-Step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replacement”]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eneral, Queen, or Adjunct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0. Archchess</w:t>
      </w:r>
    </w:p>
    <w:p>
      <w:pPr>
        <w:pStyle w:val="Normal"/>
        <w:tabs>
          <w:tab w:val="left" w:pos="720" w:leader="none"/>
        </w:tabs>
        <w:ind w:left="720" w:hanging="720"/>
        <w:rPr/>
      </w:pPr>
      <w:r>
        <w:rPr>
          <w:u w:val="single"/>
        </w:rPr>
        <w:t>Rules</w:t>
      </w:r>
      <w:r>
        <w:rPr/>
        <w:t>:  This game dates back to 1683.  It has the normal pieces of Orthodox Chess, with two extras.  The Centurion may leap two squares horizontally, vertically, or diagonally, or as a Knight, allowing it to move to any square that is 2 squares away (this piece is often known as a Squirrel.)  The Decurion moves only a single square diagonally.</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A</w:t>
        <w:br/>
        <w:t>Knight</w:t>
        <w:tab/>
        <w:t>Knight (N)</w:t>
        <w:tab/>
        <w:t>N</w:t>
        <w:br/>
        <w:t>Queen</w:t>
        <w:tab/>
        <w:t>Queen (Q)</w:t>
        <w:tab/>
        <w:t>D</w:t>
        <w:br/>
        <w:t>Ferz</w:t>
        <w:tab/>
        <w:t>Decurion (D)</w:t>
        <w:tab/>
        <w:t>F</w:t>
        <w:br/>
        <w:t>Squirrel</w:t>
        <w:tab/>
        <w:t>Centurion (C)</w:t>
        <w:tab/>
        <w:t>NAD</w:t>
        <w:br/>
        <w:t>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have a strange restriction on their ability to make a 2-space initial move.  They cannot move 2 spaces if they both (A) block check, and (B) could be captured en-passant.  This rule cannot be changed.</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w:t>
      </w:r>
    </w:p>
    <w:p>
      <w:pPr>
        <w:pStyle w:val="Normal"/>
        <w:tabs>
          <w:tab w:val="clear" w:pos="720"/>
          <w:tab w:val="left" w:pos="540" w:leader="none"/>
          <w:tab w:val="left" w:pos="900" w:leader="none"/>
        </w:tabs>
        <w:ind w:left="1260" w:hanging="1260"/>
        <w:rPr/>
      </w:pPr>
      <w:r>
        <w:rPr/>
        <w:tab/>
        <w:t xml:space="preserve">?bare-king – [default: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tru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tru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1. Roman Chess</w:t>
      </w:r>
    </w:p>
    <w:p>
      <w:pPr>
        <w:pStyle w:val="Normal"/>
        <w:tabs>
          <w:tab w:val="left" w:pos="720" w:leader="none"/>
        </w:tabs>
        <w:ind w:left="720" w:hanging="720"/>
        <w:rPr/>
      </w:pPr>
      <w:r>
        <w:rPr>
          <w:u w:val="single"/>
        </w:rPr>
        <w:t>Rules</w:t>
      </w:r>
      <w:r>
        <w:rPr/>
        <w:t>:  This was a commercial game which featured the standard chessmen on a 10x10 board, with two extra pieces which moved like Kings (but were not royal.)  The sets are no longer available.</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General</w:t>
        <w:tab/>
        <w:t>Centurion (C)</w:t>
        <w:tab/>
        <w:t>FW</w:t>
        <w:br/>
        <w:t>Knight</w:t>
        <w:tab/>
        <w:t>Knight (N)</w:t>
        <w:tab/>
        <w:t>N</w:t>
        <w:br/>
        <w:t>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2. Modern Kamil</w:t>
        <w:tab/>
      </w:r>
    </w:p>
    <w:p>
      <w:pPr>
        <w:pStyle w:val="Normal"/>
        <w:tabs>
          <w:tab w:val="left" w:pos="720" w:leader="none"/>
        </w:tabs>
        <w:ind w:left="720" w:hanging="720"/>
        <w:rPr/>
      </w:pPr>
      <w:r>
        <w:rPr>
          <w:u w:val="single"/>
        </w:rPr>
        <w:t>Rules</w:t>
      </w:r>
      <w:r>
        <w:rPr/>
        <w:t>:  This game features the usual chessmen on a 10x10 board, with each player also possessing two Camels.  Camels make a (1, 3) leap, kind of like a ‘long Knight.’  This piece dates back at least 600 years and is older than the Queen.</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amel</w:t>
        <w:tab/>
        <w:t>Camel (C)</w:t>
        <w:tab/>
        <w:t>C</w:t>
        <w:br/>
        <w:t>Knight</w:t>
        <w:tab/>
        <w:t>Knight (N)</w:t>
        <w:tab/>
        <w:t>N</w:t>
        <w:br/>
        <w:t>Grand Chess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3. Eurasian Chess</w:t>
      </w:r>
    </w:p>
    <w:p>
      <w:pPr>
        <w:pStyle w:val="Normal"/>
        <w:ind w:left="900" w:hanging="0"/>
        <w:jc w:val="center"/>
        <w:rPr>
          <w:b/>
          <w:b/>
          <w:bCs/>
          <w:i/>
          <w:i/>
          <w:iCs/>
          <w:sz w:val="24"/>
        </w:rPr>
      </w:pPr>
      <w:r>
        <w:rPr>
          <w:b/>
          <w:bCs/>
          <w:i/>
          <w:iCs/>
          <w:sz w:val="24"/>
        </w:rPr>
        <w:t>For the purpose of giving this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w:t>
      </w:r>
    </w:p>
    <w:p>
      <w:pPr>
        <w:pStyle w:val="Heading3"/>
        <w:rPr/>
      </w:pPr>
      <w:r>
        <w:rPr/>
        <w:t>14. Chess with Ultima Pieces</w:t>
      </w:r>
    </w:p>
    <w:p>
      <w:pPr>
        <w:pStyle w:val="Normal"/>
        <w:rPr/>
      </w:pPr>
      <w:r>
        <w:rPr/>
        <w:t>Not written yet.</w:t>
      </w:r>
    </w:p>
    <w:p>
      <w:pPr>
        <w:pStyle w:val="Heading3"/>
        <w:rPr/>
      </w:pPr>
      <w:r>
        <w:rPr/>
        <w:t>15. Odin’s Rune Chess</w:t>
      </w:r>
    </w:p>
    <w:p>
      <w:pPr>
        <w:pStyle w:val="Normal"/>
        <w:ind w:left="900" w:hanging="0"/>
        <w:jc w:val="center"/>
        <w:rPr/>
      </w:pPr>
      <w:r>
        <w:rPr>
          <w:b/>
          <w:bCs/>
          <w:i/>
          <w:iCs/>
          <w:sz w:val="24"/>
        </w:rPr>
        <w:t>It is not possible to customize this game, because it is so radically different from most Chess variants.  The only changes which may be made are to do some re-arranging of  the pieces, but the initial array must still contain the same number and type of pieces, and the pawns must still be lined up on the second row.</w:t>
      </w:r>
    </w:p>
    <w:p>
      <w:pPr>
        <w:pStyle w:val="Heading1"/>
        <w:rPr/>
      </w:pPr>
      <w:r>
        <w:rPr/>
        <w:t>VI. 12 x 8 Board</w:t>
      </w:r>
    </w:p>
    <w:p>
      <w:pPr>
        <w:pStyle w:val="Heading2"/>
        <w:rPr/>
      </w:pPr>
      <w:r>
        <w:rPr/>
        <w:t>A. Piece Types</w:t>
      </w:r>
    </w:p>
    <w:p>
      <w:pPr>
        <w:pStyle w:val="Normal"/>
        <w:tabs>
          <w:tab w:val="clear" w:pos="720"/>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Knight</w:t>
        <w:tab/>
        <w:t>N</w:t>
        <w:tab/>
        <w:t>Standard</w:t>
        <w:br/>
        <w:t>Queen</w:t>
        <w:tab/>
        <w:t>Q</w:t>
        <w:tab/>
        <w:t>Standard</w:t>
        <w:br/>
        <w:t>King</w:t>
        <w:tab/>
        <w:t>K</w:t>
        <w:tab/>
        <w:t>Standard</w:t>
        <w:tab/>
        <w:t>R</w:t>
        <w:br/>
        <w:t>Pawn</w:t>
        <w:tab/>
        <w:t>P</w:t>
        <w:tab/>
        <w:t>Standard</w:t>
        <w:tab/>
        <w:t>P, 2</w:t>
        <w:br/>
        <w:t>Lame Pawn</w:t>
        <w:tab/>
        <w:t>P</w:t>
        <w:tab/>
        <w:t>Standard</w:t>
        <w:tab/>
        <w:t>P</w:t>
        <w:br/>
        <w:t>Archbishop</w:t>
        <w:tab/>
        <w:t>BN</w:t>
        <w:tab/>
        <w:t>Standard</w:t>
        <w:br/>
        <w:t>Chancellor</w:t>
        <w:tab/>
        <w:t>RN</w:t>
        <w:tab/>
        <w:t>Standard</w:t>
        <w:br/>
        <w:t>Amazon</w:t>
        <w:tab/>
        <w:t>QN</w:t>
        <w:tab/>
        <w:t>Standard</w:t>
        <w:br/>
        <w:t>Lion</w:t>
        <w:tab/>
        <w:t>HFD</w:t>
        <w:tab/>
        <w:t>Standard</w:t>
        <w:br/>
        <w:t>General</w:t>
        <w:tab/>
        <w:t>FW</w:t>
        <w:tab/>
        <w:t>Standard</w:t>
        <w:br/>
        <w:t>Knight General</w:t>
        <w:tab/>
        <w:t>NFW</w:t>
        <w:tab/>
        <w:t>Standard</w:t>
        <w:br/>
        <w:t>Elepahnt</w:t>
        <w:tab/>
        <w:t>A</w:t>
        <w:tab/>
        <w:t>Standard</w:t>
        <w:br/>
        <w:t>Ferz</w:t>
        <w:tab/>
        <w:t>F</w:t>
        <w:tab/>
        <w:t>Standard</w:t>
        <w:br/>
        <w:t>Wazir</w:t>
        <w:tab/>
        <w:t>W</w:t>
        <w:tab/>
        <w:t>Standard</w:t>
        <w:br/>
        <w:t>Camel</w:t>
        <w:tab/>
        <w:t>C</w:t>
        <w:tab/>
        <w:t>Standard</w:t>
        <w:br/>
        <w:t>Sage</w:t>
        <w:tab/>
        <w:t>BC</w:t>
        <w:tab/>
        <w:t>Standard</w:t>
        <w:br/>
        <w:t>Tower</w:t>
        <w:tab/>
        <w:t>RC</w:t>
        <w:tab/>
        <w:t>Standard</w:t>
        <w:br/>
        <w:t>Dragon Horse</w:t>
        <w:tab/>
        <w:t>RF</w:t>
        <w:tab/>
        <w:t>Standard</w:t>
        <w:br/>
        <w:t>Dragon King</w:t>
        <w:tab/>
        <w:t>BW</w:t>
        <w:tab/>
        <w:t>Standard</w:t>
        <w:br/>
        <w:t>Unicorn</w:t>
        <w:tab/>
        <w:t>BNN</w:t>
        <w:tab/>
        <w:t>Standard</w:t>
        <w:br/>
      </w:r>
    </w:p>
    <w:p>
      <w:pPr>
        <w:pStyle w:val="Heading2"/>
        <w:rPr/>
      </w:pPr>
      <w:r>
        <w:rPr/>
        <w:t>B. Games</w:t>
      </w:r>
    </w:p>
    <w:p>
      <w:pPr>
        <w:pStyle w:val="Heading3"/>
        <w:rPr/>
      </w:pPr>
      <w:r>
        <w:rPr/>
        <w:t>1. Cagliostro’s Chess</w:t>
      </w:r>
    </w:p>
    <w:p>
      <w:pPr>
        <w:pStyle w:val="Normal"/>
        <w:tabs>
          <w:tab w:val="left" w:pos="720" w:leader="none"/>
        </w:tabs>
        <w:ind w:left="720" w:hanging="720"/>
        <w:rPr/>
      </w:pPr>
      <w:r>
        <w:rPr>
          <w:u w:val="single"/>
        </w:rPr>
        <w:t>Rules</w:t>
      </w:r>
      <w:r>
        <w:rPr/>
        <w:t xml:space="preserve">: </w:t>
        <w:tab/>
        <w:t>Savio Cagliostro of Okeechobee, Florida, invented this game in the third quarter of the 20</w:t>
      </w:r>
      <w:r>
        <w:rPr>
          <w:vertAlign w:val="superscript"/>
        </w:rPr>
        <w:t>th</w:t>
      </w:r>
      <w:r>
        <w:rPr/>
        <w:t xml:space="preserve"> century.  It features the eight standard piece types from Capablanca Chess, plus the Queen+Knight compound normally called an Amazon, but in this game is called a General.  To fill out the 12x8 board, each player has two Archbishop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Amazon</w:t>
        <w:tab/>
        <w:t>General (G)</w:t>
        <w:tab/>
        <w:t>Q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General,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2. Janus Kamil Chess</w:t>
      </w:r>
    </w:p>
    <w:p>
      <w:pPr>
        <w:pStyle w:val="Normal"/>
        <w:tabs>
          <w:tab w:val="left" w:pos="720" w:leader="none"/>
        </w:tabs>
        <w:ind w:left="720" w:hanging="720"/>
        <w:rPr/>
      </w:pPr>
      <w:r>
        <w:rPr>
          <w:u w:val="single"/>
        </w:rPr>
        <w:t>Rules</w:t>
      </w:r>
      <w:r>
        <w:rPr/>
        <w:t xml:space="preserve">: </w:t>
        <w:tab/>
        <w:t>A cross-over between Janus Chess and Modern Kamil Chess, this game has the pieces of Janus Chess plus each player has two Camel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Camel</w:t>
        <w:tab/>
        <w:t>Camel (C)</w:t>
        <w:tab/>
        <w:t>C</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3. Sosarian Chess</w:t>
      </w:r>
    </w:p>
    <w:p>
      <w:pPr>
        <w:pStyle w:val="Normal"/>
        <w:tabs>
          <w:tab w:val="left" w:pos="720" w:leader="none"/>
        </w:tabs>
        <w:ind w:left="720" w:hanging="720"/>
        <w:rPr/>
      </w:pPr>
      <w:r>
        <w:rPr>
          <w:u w:val="single"/>
        </w:rPr>
        <w:t>Rules</w:t>
      </w:r>
      <w:r>
        <w:rPr/>
        <w:t xml:space="preserve">: </w:t>
        <w:tab/>
        <w:t>This game is an extension of Capablanca Chess onto a 12x8 board by giving each player two Lions in addition to the usual piece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Archbishop (A)</w:t>
        <w:tab/>
        <w:t>BN</w:t>
        <w:br/>
        <w:t>Chancellor</w:t>
        <w:tab/>
        <w:t>Chancellor (C)</w:t>
        <w:tab/>
        <w:t>RN</w:t>
        <w:br/>
        <w:t>Lion</w:t>
        <w:tab/>
        <w:t>Lion (L)</w:t>
        <w:tab/>
        <w:t>HFD</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flexible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4. Courier Chess</w:t>
      </w:r>
    </w:p>
    <w:p>
      <w:pPr>
        <w:pStyle w:val="Normal"/>
        <w:rPr/>
      </w:pPr>
      <w:r>
        <w:rPr/>
        <w:t>Not written yet.</w:t>
      </w:r>
    </w:p>
    <w:p>
      <w:pPr>
        <w:pStyle w:val="Heading1"/>
        <w:rPr/>
      </w:pPr>
      <w:r>
        <w:rPr/>
        <w:t>VII. 6 x 6 Board</w:t>
      </w:r>
    </w:p>
    <w:p>
      <w:pPr>
        <w:pStyle w:val="Normal"/>
        <w:widowControl/>
        <w:bidi w:val="0"/>
        <w:spacing w:before="0" w:after="120"/>
        <w:rPr/>
      </w:pPr>
      <w:r>
        <w:rPr/>
        <w:t>Not written y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b/>
      <w:bCs/>
      <w:kern w:val="2"/>
      <w:sz w:val="48"/>
      <w:szCs w:val="32"/>
      <w:lang w:val="en-US" w:bidi="ar-SA"/>
    </w:rPr>
  </w:style>
  <w:style w:type="character" w:styleId="StyleCourierNew12pt">
    <w:name w:val="Style Courier New 12 pt"/>
    <w:basedOn w:val="DefaultParagraphFont"/>
    <w:qFormat/>
    <w:rPr>
      <w:rFonts w:ascii="Courier New" w:hAnsi="Courier New" w:cs="Courier New"/>
      <w:sz w:val="24"/>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urierNewBoldLeft05">
    <w:name w:val="Style Courier New Bold Left:  0.5&quot;"/>
    <w:basedOn w:val="Normal"/>
    <w:qFormat/>
    <w:pPr>
      <w:spacing w:before="0" w:after="240"/>
      <w:ind w:left="720" w:hanging="0"/>
    </w:pPr>
    <w:rPr>
      <w:rFonts w:ascii="Courier New" w:hAnsi="Courier New" w:cs="Courier New"/>
      <w:b/>
      <w:bCs/>
      <w:szCs w:val="20"/>
    </w:rPr>
  </w:style>
  <w:style w:type="paragraph" w:styleId="BoldListStyle">
    <w:name w:val="Bold List Style"/>
    <w:basedOn w:val="StyleCourierNewBoldLeft05"/>
    <w:qFormat/>
    <w:pPr>
      <w:spacing w:before="0" w:after="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large.dir/grotesque.html" TargetMode="External"/><Relationship Id="rId3" Type="http://schemas.openxmlformats.org/officeDocument/2006/relationships/hyperlink" Target="http://www.chessvariants.org/d.chess/chess.html" TargetMode="External"/><Relationship Id="rId4" Type="http://schemas.openxmlformats.org/officeDocument/2006/relationships/hyperlink" Target="http://www.chessvariants.org/diffsetup.dir/fischer.html" TargetMode="External"/><Relationship Id="rId5" Type="http://schemas.openxmlformats.org/officeDocument/2006/relationships/hyperlink" Target="http://www.chessvariants.org/index/msdisplay.php?itemid=MSchess480" TargetMode="External"/><Relationship Id="rId6" Type="http://schemas.openxmlformats.org/officeDocument/2006/relationships/hyperlink" Target="http://www.chessvariants.org/historic.dir/shatranj.html" TargetMode="External"/><Relationship Id="rId7" Type="http://schemas.openxmlformats.org/officeDocument/2006/relationships/hyperlink" Target="http://www.chessvariants.org/index/msdisplay.php?itemid=MSmodernshatranj" TargetMode="External"/><Relationship Id="rId8" Type="http://schemas.openxmlformats.org/officeDocument/2006/relationships/hyperlink" Target="http://www.chessvariants.org/diffmove.dir/switching.html" TargetMode="External"/><Relationship Id="rId9" Type="http://schemas.openxmlformats.org/officeDocument/2006/relationships/hyperlink" Target="http://www.chessvariants.org/winning.dir/extinction.html" TargetMode="External"/><Relationship Id="rId10" Type="http://schemas.openxmlformats.org/officeDocument/2006/relationships/hyperlink" Target="http://www.chessvariants.org/winning.dir/extinction.html" TargetMode="External"/><Relationship Id="rId11" Type="http://schemas.openxmlformats.org/officeDocument/2006/relationships/hyperlink" Target="http://www.chessvariants.org/boardrules.dir/cylindrical.html" TargetMode="External"/><Relationship Id="rId12" Type="http://schemas.openxmlformats.org/officeDocument/2006/relationships/hyperlink" Target="http://en.wikipedia.org/wiki/Three_checks_chess" TargetMode="External"/><Relationship Id="rId13" Type="http://schemas.openxmlformats.org/officeDocument/2006/relationships/hyperlink" Target="http://www.chessvariants.org/diffmove.dir/almost.html" TargetMode="External"/><Relationship Id="rId14" Type="http://schemas.openxmlformats.org/officeDocument/2006/relationships/hyperlink" Target="http://www.chessvariants.org/dpieces.dir/diffknights.html" TargetMode="External"/><Relationship Id="rId15" Type="http://schemas.openxmlformats.org/officeDocument/2006/relationships/hyperlink" Target="http://www.chessvariants.org/dpieces.dir/diffknights.html" TargetMode="External"/><Relationship Id="rId16" Type="http://schemas.openxmlformats.org/officeDocument/2006/relationships/hyperlink" Target="http://www.chessvariants.org/large.dir/capablanca.html" TargetMode="External"/><Relationship Id="rId17" Type="http://schemas.openxmlformats.org/officeDocument/2006/relationships/hyperlink" Target="http://www.chessvariants.org/historic.dir/carrera.html" TargetMode="External"/><Relationship Id="rId18" Type="http://schemas.openxmlformats.org/officeDocument/2006/relationships/hyperlink" Target="http://www.chessvariants.org/historic.dir/carrera.html" TargetMode="External"/><Relationship Id="rId19" Type="http://schemas.openxmlformats.org/officeDocument/2006/relationships/hyperlink" Target="http://www.chessvariants.org/large.dir/capablancavariation.html" TargetMode="External"/><Relationship Id="rId20" Type="http://schemas.openxmlformats.org/officeDocument/2006/relationships/hyperlink" Target="http://www.chessvariants.org/large.dir/grotesque.html" TargetMode="External"/><Relationship Id="rId21" Type="http://schemas.openxmlformats.org/officeDocument/2006/relationships/hyperlink" Target="http://www.chessvariants.org/large.dir/ladorean_chess.html" TargetMode="External"/><Relationship Id="rId22" Type="http://schemas.openxmlformats.org/officeDocument/2006/relationships/hyperlink" Target="http://www.chessvariants.org/large.dir/ladorean_chess.html" TargetMode="External"/><Relationship Id="rId23" Type="http://schemas.openxmlformats.org/officeDocument/2006/relationships/hyperlink" Target="http://www.chessvariants.org/large.dir/univers.html" TargetMode="External"/><Relationship Id="rId24" Type="http://schemas.openxmlformats.org/officeDocument/2006/relationships/hyperlink" Target="http://www.chessvariants.org/index/msdisplay.php?itemid=MSschoolbook" TargetMode="External"/><Relationship Id="rId25" Type="http://schemas.openxmlformats.org/officeDocument/2006/relationships/hyperlink" Target="http://www.chessvariants.org/index/msdisplay.php?itemid=MSlionsandunicor" TargetMode="External"/><Relationship Id="rId26" Type="http://schemas.openxmlformats.org/officeDocument/2006/relationships/hyperlink" Target="http://www.chessvariants.org/large.dir/contest/royalcourt.html" TargetMode="External"/><Relationship Id="rId27" Type="http://schemas.openxmlformats.org/officeDocument/2006/relationships/hyperlink" Target="http://www.chessvariants.org/large.dir/contest/royalcourt.html" TargetMode="External"/><Relationship Id="rId28" Type="http://schemas.openxmlformats.org/officeDocument/2006/relationships/hyperlink" Target="http://www.chessvariants.org/index/msdisplay.php?itemid=MSopulentchess" TargetMode="External"/><Relationship Id="rId29" Type="http://schemas.openxmlformats.org/officeDocument/2006/relationships/hyperlink" Target="http://www.chessvariants.org/contests/10/tencubedchess.html" TargetMode="External"/><Relationship Id="rId30" Type="http://schemas.openxmlformats.org/officeDocument/2006/relationships/hyperlink" Target="http://www.chessvariants.org/large.dir/unicor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9:00Z</dcterms:created>
  <dc:creator>Greg Strong</dc:creator>
  <dc:description/>
  <cp:keywords/>
  <dc:language>en-US</dc:language>
  <cp:lastModifiedBy>Greg Strong</cp:lastModifiedBy>
  <dcterms:modified xsi:type="dcterms:W3CDTF">2016-10-15T01:26:00Z</dcterms:modified>
  <cp:revision>89</cp:revision>
  <dc:subject/>
  <dc:title>I</dc:title>
</cp:coreProperties>
</file>